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ВВЕ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 наше время алкоголизм возрос до масштабов эпидемии. По последним данным Института Гэллапа: каждый третий опрашиваемый  ответил,  что алкоголь является причиной неприятностей и бед  в  его  семье.  Тяжелое пьянство отмечено в 60% насильственных преступлений, в 30% самоубийств, в 80 % пожаров и дорожных происшествий. Каждые 22 минуты кто-то лишается  жизни по вине пьяного водителя [37]. За пределами этой ошеломляющей статистики находятся потерянные бесценные жизни миллионов мужчин, женщин и детей.</w:t>
      </w:r>
    </w:p>
    <w:p>
      <w:pPr>
        <w:pStyle w:val="Style15"/>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Алкоголизм называют семейной болезнью, больной алкоголизмом превращает жизнь близких ему людей в настоящий кошмар. При этом главной жертвой становятся дети, которых терроризируют, бьют и убивают их  пьяные родители [33,30,27].</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лкоголизм - это болезнь всей личности и поэтому если при реабилитации не воздействовать на все сферы человека, то шансы на выздоровление не велик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Алкоголизм - это хроническое, прогрессирующее  заболевание.  Если                </w:t>
      </w:r>
    </w:p>
    <w:p>
      <w:pPr>
        <w:pStyle w:val="Style15"/>
        <w:spacing w:lineRule="auto" w:line="360"/>
        <w:jc w:val="both"/>
        <w:rPr/>
      </w:pPr>
      <w:r>
        <w:rPr>
          <w:rFonts w:cs="Times New Roman" w:ascii="Times New Roman" w:hAnsi="Times New Roman"/>
          <w:sz w:val="28"/>
        </w:rPr>
        <w:t>его не лечить оно ведет к расстройству психики, к физической несостоятельности и преждевременной смерти. Но специалисты утверждают, что алкоголизм излечить невозможно, в том смысле, что больной  никогда  ни  в каком количестве не сможет употреблять спиртные напитки без последствий</w:t>
      </w:r>
    </w:p>
    <w:p>
      <w:pPr>
        <w:pStyle w:val="Style15"/>
        <w:spacing w:lineRule="auto" w:line="360"/>
        <w:jc w:val="both"/>
        <w:rPr>
          <w:rFonts w:ascii="Times New Roman" w:hAnsi="Times New Roman" w:cs="Times New Roman"/>
          <w:sz w:val="28"/>
        </w:rPr>
      </w:pPr>
      <w:r>
        <w:rPr>
          <w:rFonts w:cs="Times New Roman" w:ascii="Times New Roman" w:hAnsi="Times New Roman"/>
          <w:sz w:val="28"/>
        </w:rPr>
        <w:t>для себя.</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ab/>
        <w:t>Ошибочно думать, что  больной  алкоголизмом  может контролировать себя усилием собственной воли, никто не делает столько попыток контролировать себя, как он.</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водя работы по исследованию вопросов, связанных с  хроническим</w:t>
      </w:r>
    </w:p>
    <w:p>
      <w:pPr>
        <w:pStyle w:val="Style15"/>
        <w:spacing w:lineRule="auto" w:line="360"/>
        <w:jc w:val="both"/>
        <w:rPr/>
      </w:pPr>
      <w:r>
        <w:rPr>
          <w:rFonts w:cs="Times New Roman" w:ascii="Times New Roman" w:hAnsi="Times New Roman"/>
          <w:sz w:val="28"/>
        </w:rPr>
        <w:t>алкоголизмом, Американская ассоциация более 25 лет назад классифицировала алкоголизм еще и как духовную болезнь [4,24,33,37].  С  библейской точки зрения, которую поддерживают как ученые так и  духовные  деятели, вследствие первородного греха  с самого зачатия  человеческое  существо  несет в себе некую пустоту, не заполненную Духом (некий "объем бездуховности"). Взрослея, ребенок начинает отделять свою личность от внешнего мира и неосознанно ощущает свою духовную неполноту. Это рождает сильную потребность, тоже неосознанную, чем-то  заполнить  пустоту.  Недостаток  Духа можно заполнить только Духом, и сделать это может только  Тот,  от кого исходит этот Дух, т.е. Бог.</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Человек может захотеть или не захотеть следовать воле  Бога.  Если этого желания не возникает, духовная пустота заполняется разнообразными "заменителями", среди которых и наркотики, которые  на  какое-то  время  дают иллюзию духовной полноты и гармонии. По мере все большего и большего потребления этих веществ человек с генетической предрасположенностью к алкоголизму (наркомании) может попасть в болезненную зависимость от них [33,5,4].</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Алкогольная культура, а именно алкогольные  привычки  и  традиции общества оказывают существенное влияние на стереотипы употребления алкогольных напитков отдельного человек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Традиции и социальные нормы - это неписаные законы, которые особенно трудно изменить. Следовательно, алкогольные проблемы  передаются следующим поколениям.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татистика, данная Институтом имени Ванербильта показывает,  что только один из десяти зависимых от алкоголя обращаются за помощью, остальные 9 будут пить до самой смерти, если кто-то не  вмешается  в   их жизн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о к сожалению, больной алкоголизмом чаще всего на работе и дома </w:t>
      </w:r>
    </w:p>
    <w:p>
      <w:pPr>
        <w:pStyle w:val="Style15"/>
        <w:spacing w:lineRule="auto" w:line="360"/>
        <w:jc w:val="both"/>
        <w:rPr/>
      </w:pPr>
      <w:r>
        <w:rPr>
          <w:rFonts w:cs="Times New Roman" w:ascii="Times New Roman" w:hAnsi="Times New Roman"/>
          <w:sz w:val="28"/>
        </w:rPr>
        <w:t>окружен теми людьми, которые усугубляют болезнь пособническим  поведени-</w:t>
      </w:r>
    </w:p>
    <w:p>
      <w:pPr>
        <w:pStyle w:val="Style15"/>
        <w:spacing w:lineRule="auto" w:line="360"/>
        <w:jc w:val="both"/>
        <w:rPr/>
      </w:pPr>
      <w:r>
        <w:rPr>
          <w:rFonts w:cs="Times New Roman" w:ascii="Times New Roman" w:hAnsi="Times New Roman"/>
          <w:sz w:val="28"/>
        </w:rPr>
        <w:t xml:space="preserve">ем. Еще одной проблемой на пути к исцелению является  неподготовленны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медицинские специалисты, которые не могут распознавать болезнь на ранних стадиях и лечат не алкоголизм, а его симптомы.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На фоне этой неблагоприятной картины, добрая весть состоит в том,</w:t>
      </w:r>
    </w:p>
    <w:p>
      <w:pPr>
        <w:pStyle w:val="Style15"/>
        <w:spacing w:lineRule="auto" w:line="360"/>
        <w:jc w:val="both"/>
        <w:rPr/>
      </w:pPr>
      <w:r>
        <w:rPr>
          <w:rFonts w:cs="Times New Roman" w:ascii="Times New Roman" w:hAnsi="Times New Roman"/>
          <w:sz w:val="28"/>
        </w:rPr>
        <w:t>что у зависимого есть надежда. На сегодняшний день миллионы людей получили освобождение от зависимости, следуя строгим принципам " духовного роста" программы "Анонимных алкоголиков", которая известна как 12 шаг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Этот опыт постепенно распространяется и в Росси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Эта программа основана на всестороннем подходе к пагубному пристрастию, подходе, который не отрицает силы Духа Святого, но  в  то  же время не упускает из вида и конечную ответственность больного алкоголизмом за свое собственное исцеление. В борьбу с алкоголизмом  невозможно вступать без веры в то, что Бог есть сила, состоящая за всеми процессами выздоровления. Поэтому церковь призвана быть резервуаром воскрешающей энергии, посредством  молитв* и практических усилий. Христиане могут  служить этому страждущему поколению.</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 работе помещены результаты исследования, которые показывают действенность этого утверждения.</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ОБЪЕКТОМ исследования являются суждения людей, освободившихся  от    алкогольной зависимости, благодаря христианским программам восстановления личности в церкви "Дело веры".</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ЕДМЕТОМ - влияние духовного развития личности на процесс освобождения от алкогольной зависимост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ЦЕЛЬ работы - разработка духовной программы реабилитации  больных</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змом.</w:t>
      </w:r>
    </w:p>
    <w:p>
      <w:pPr>
        <w:pStyle w:val="Style15"/>
        <w:spacing w:lineRule="auto" w:line="360"/>
        <w:jc w:val="both"/>
        <w:rPr/>
      </w:pPr>
      <w:r>
        <mc:AlternateContent>
          <mc:Choice Requires="wps">
            <w:drawing>
              <wp:anchor behindDoc="0" distT="0" distB="0" distL="114935" distR="114935" simplePos="0" locked="0" layoutInCell="0" allowOverlap="1" relativeHeight="96">
                <wp:simplePos x="0" y="0"/>
                <wp:positionH relativeFrom="column">
                  <wp:posOffset>13970</wp:posOffset>
                </wp:positionH>
                <wp:positionV relativeFrom="paragraph">
                  <wp:posOffset>57404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2pt" to="497.85pt,4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ГИПОТЕЗА: Духовное развитие является наиболее эффективным методом реабилитации больных алкоголизм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Молитва – общение с Богом, обращение к Богу с верой, что он, отвечает. Люди были сотворены для общения с Богом.</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ОСНОВНЫЕ ПОНЯТИЯ АЛКОГОЛИЗМА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оводя работы по исследованию вопросов, связанных с хроническим        алкоголизмом, Американская медицинская ассоциация более 25 лет  назад        классифицировала алкоголизм как серъезное заболевание с ярко выраженными и прогрессирующими симптомами. Болезнь эта поражает тело, мозг, воз-        действует на эмоции и душу человека, разрушает социальные связи. Алкоголизм - это еще и духовное заболевание.</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пециалисты Копыт Н.Я., Ананьев В.А., Андерсон Спиккард, Барбара        Томпсон и др. утверждают, что если это заболевание не лечить, оно ведет    к расстройству психики, к физической несостоятельности и преждевременной смерти. Это заболевание м.б. приостановлено, но излечить алкоголизм      невозможно в том смысле, что алкоголик никогда, ни в каком количестве не    сможет употреблять спиртные напитки без последствий для себ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ЗМ - болезнь хроническая, прогрессирующая независимо от         того, пьет алкоголик или н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ь есть иррегулярный нисходящий депрессант центральной нер-        вной системы. Он предсказуемым образом и с течением времени все сильнее        нарушает нормальные управляющие функции мозг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больших количествах - один стакан или меньше - алкоголь действует на ту часть мозга, которая ведает запретами и торможением.  Он         ослабляет или снимает сдерживающие силы, которые управляют поведением и         дает пьющему ощущение эйфории и благополучия. Это освобождение  эмоций         от их обычных регуляторов, или эффект изменения настроения, часто заставляет ошибочно относить алкоголь к категории возбуждающих средст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ольших количествах алкоголь подавляет мозжечок и нарушает ме -        ханизм равновесия тел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чень больших количествах алкоголь наркотизирует мозговой ствол,        центр, управляющий дыханием и работой сердц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оло литра водки в течение часа обычно достаточно, чтобы полностью парализовать мозговой ствол и ввести пьющего в состояние алкоголь -        ной комы.</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ак токсическое вещество, которое не требует переваривания, алкоголь равномерно распределяется по тканям и клеткам тела. Скорость всасывания зависит от таких факторов, как количество еды в желудке и содержание алкоголя в напитке.</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Алкоголь удаляется из организма прежде всего через печень, она         перерабатывает около одной порции в час.  По  предположению  некоторых         специалистов физическое привыкание к алкоголю происходит  " благодаря         сцеплению" алкоголя с особыми рецепторами на оболочке нервных клеток.</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Имеются также некоторые свидетельства того, что долговременное воздей -        ствие алкоголя вызывает изменения в оболочках нервных клеток, дающие им         возможность нормально функционировать даже при насыщенности алкоголе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это верно, то возможно, что когда-нибудь как явления лишения        или абстиненции, так и "выносливость", то есть способность пить всевозрастающее количества алкоголя, будут  объяснены  способностью  нервных         клеток адаптироваться к токсической среде.[1]</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оциональная зависимость коренится в способности алкоголя изменять настроение и воздействует на все стороны человеческой лич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СТРАСТИЕ часто определяют как стремление (страстное влечение,        тоску) к определенному состоянию, переживанию, которому подчиняется разу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страстие к алкоголю (наркотику) выражается в физической и пси-        хической зависимости от вещества, дозу которого  зависимый  все  время        должен повышать, чтобы допустить желаемого состоя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хард Шиффер пишет, что пристрастие имеет много лиц и обоснований. Он имеет в виду под пристрастием, странным влечением, действие, в  результате которого должно измениться внутреннее состояние несчасть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ще всего по этому пути идут дальше не смотря на саморазрушение.        [7,10,27,33].</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1.1.СИМПТОМЫ АЛКОГОЛИЗМ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м раньше поставлен диагноз, тем лучше прогноз".</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татистика свидетельствует, что чем раньше обнаруживается наличие алкоголизма, тем больше шансов на выздоровление алкоголика.[37]</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ерно и обратное. Когда алкоголик теряет все  -  свою  личность,        семью, друзей, здоровье и работу, - тогда он болен окончательно, и его        стимулы к жизни очень слабы , а стимулы к трезвости еще слабее.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ельзя переоценить важность своевременного распознавания  первых-        симптомов, предвещающих алкоголизм. К сожалению,  наиболее  известными        симптомами алкоголизма являются физические ( соматические )  нарушения,        которые обнаруживаются уже на последних стадиях этого пагубного  пристрастия: красное лицо, луковицеобразный нос, цирроз печени. Менее известны но гораздо более важны поведенческие изменения и первые соматичские предвестники алкоголизма. Не у каждого алкоголика проявляются все  возможные симптомы, но существует предсказуемый поведенческий стереотип  который может быть распознан достаточно бдительными членами семьи, друзьями, работодателями или сослуживцам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БОЛЕЗНЬ ДУХ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Задолго до того, как человек становится алкоголиком,   нарушается         его связь с Богом. Пьянство подавляет духовное видение и часто ведет  к        тому, что пьяница нарушает свои собственные нравственные принципы. Алкоголь - это наркотик, изменяющий настроение, он  действует  непосредственно на головной мозг, подавляя или устраняя присущие нам запреты на         определенные типы повед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зависят от этих запретов, без них попадают во власть специфических слабостей индивидуальных характеров - раздражительности, жалости        к себе, жадности, ненависти, жестокости, похоти и т.п.</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ми бы извращенными и непредсказуемыми ни становились действия        алкоголика, его сознание никогда не растворяется в алкоголе полностью.        Сэмьюэль Джексон говорит, что невозможно описать душевные муки, которые        испытывает алкоголи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м бы самоуверенным и высокомерным он ни выглядел, первое  его        чувство - это стыд и ненависть к себ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омное число алкоголиков решают покончить с собо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БОЛЕЗНЬ УМА И ЧУВС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а ранних стадиях патологического привыкания алкоголик переходит         от предвкушения выпивки к озабоченности ею, (он все время о ней думает)        Его умственная и эмоциональная энергия почти целиком направлена на  то,        чтобы защитить свое право на выпивку и на сниженную самооценку. В связи       с этим у него начинают проявляться предсказуемые симптом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СОЗДАНИЕ РАЦИОНАЛЬНЫХ ОБЪЯСНЕНИЙ И ПРЕКЦИ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 мере того как у алкоголика развивается патологическое привыкание, его потребность в спиртном возрастает. Он начинает пить все чаще и        чаще и планирует весь распорядок дня в зависимости от расписания  своих        вывивок. Со временем поведение алкоголика делается все более  ригидным,        и его оправдания принимают патологический характер. Посредством изощренного критицизма  или скандальных обвинений он проецирует  свою  ненависть к себе на окружающих людей. Вину за то, что он пьет, он может возлагать на придирки жены, неблагодарность  детей  или  несправедливость        работодател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к обладает поистине сверхъестественной способностью убе -        ждать других в том, что они сами виноваты в его пьянстве, и именно члены         семьи оказываются самыми беззащитными перед его обвинениям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2.ПЕРЕПАДЫ НАСТРОЕНИЯ И ИЗМЕНЕНИЕ ЛИЧ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Хотя к окружающим алкоголик относится с возрастающей критикой его        собственное поведение оказывается в лучшем случае непредсказуемым.  Он        легко раздражается и вступает в перепалки, а его настроение  в  течение         нескольких минут может измениться от эйфорийного ликования к озлобленной подозрительности. Эти перепады настроения проявляются особенно отчетливо, когда алкоголик бросает пить или пытается сократить количество        выпиваемого.</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райней формой подобных перепадов  настроения  является  синдром         Джекилла-Хайда. По неизвестным причинам у некоторых людей,  когда  они         пьют, наблюдаются полное изменение личности. В результате такой трансформации создается впечатление присутствия в одном человеке двух личносте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членов семьи это оказывается одним из самых ужасающих аспектов алкоголизма. Отец, мать, муж, жена или ребенок исчезает,  и  на  его        месте появляется совершенно чужой человек  ( чаще всего бессовестный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чудливый характер синдрома Джекилла-Хайда многих приводит к предположению, что алкоголик является следствием  демонической  одержимости,          что существует "дух алкоголизма", который овладевает пьяницами. По этому поводу мнение доктора Андерсона Спиккарда таково, что каждый раз когда человек добровольно отказывается от моральных запретов, от этих данных Богом заграждений, сдерживающих дурные наклонности он делает себя беззащитным перед нападением враждебных духовных сил. В то же время нельзя недооценивать и эффектов интоксикации,  связанных  с  хроническим         пьянством. Алкоголь и др. наркотики достаточно могущественны, чтобы вызвать у человека шизофреническое изменение лич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3.ПРОВАЛЫ В ПАМЯ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многих алкоголиков бывают периоды, когда они нормально функцио-        нируют, вовсе не теряют ясности сознания и тем не менее впоследствии  не        помнят, где они были или что делали. Эти химические индуцированные периоды амнезии называются провалами памяти (blackouts).</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Точный физиологический механизм провалов памяти неизвестен,  хотя         предполагают, что он связан с вредным воздействием алкоголизма на химическое обеспечение кратковременной памяти. Периоды потери памяти  могут        длиться от нескольких минут до нескольких месяцев.</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4.СОЦИАЛЬНЫЕ СИМПТОМ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ьяница часто начинает свою алкогольную карьеру как  " душа общества". Однако к тому времени, как его алкоголизм достигает распознаваемой стадии, его старые приятели уже исчезают из его жизни.  Алкоголик        часто жалуется на трудности супружеской жизни, сексуальные разочарования и финансовые затрудн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 временем алкоголик начинает хуже исполнять свои служебные обя-        занности. Часто результаты его работы оказываются ниже приемлемого уровня как в количественном, так и в качественном отношени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5.ФИЗИЧЕСКИЕ СИМПТОМ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отя самые важные симптомы алкоголизма относятся к поведенческим         характеристикам, алкоголик довольно быстро начинает платить за свое па-        губное пристрастие также и физическими недугами.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ервые физические (физиологические) симтомы - это ночное потение,        тошнота или рвота по утрам, понос, гастрит, дрожание рук (тремор), слегка увеличенная или болезненная печень, а у  мужчин  также  импотенц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о на теле алкоголика обнаруживаются непонятного происхождения синя-        ки и ожоги.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 мере развития алкоголизма физические симптомы становятся более         серьезными. У алкоголика краснеет лицо, уввеличивается в размерах и воспаляется нос, могут покраснеть ладони; он может страдать любым из множества осложнений: гипертонией, язвой желудка, панкреатитом, сердечно -        сосудистыми заболеваниями, циррозом печени, почечной недостаточностью,        сморщиванием яичек, раком пищевода, анемией, туберкулезом, необратимыми        мозговыми нарушениями и т.д.</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лный список заболеваний связанных с алкоголизмом, читается  как        сводка всего того, что только может быть не в  порядке  с  человеческим         организм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а последних стадиях алкоголизма ЦНС приспосабливается к постоян-        ному присутствию в организме алкоголя. Если его уровень в крови неожиданно падает, появляются симптомы абстиненции: учащается пульс, сильная        головная боль, дрожь (непроизвольное дрожание головы, конечностей, языка) и , наконец, "белая горячка" (delirium tremens). Эта стадия "розового слона", хотя и воспринимается как нечто забавное, на  самом  деле        убивает 15% своих жерт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авленный, плохо работающий мозг алкоголика истязает его духов-        но и физически, и ему часто могут являться ужасающие видения.[33,27,33]</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2.ФАКТОРЫ РАЗВИТИЯ АЛКОГОЛИЗМА</w:t>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2.1.ПРИЧИНЫ АЛКОГОЛИЗМ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чему одни люди становятся алкоголиками, в то время как  другие        могут пить умеренно всю свою жизнь? Этот вопрос долгие годы  ставил  в        тупик исследователей - медиков и непрофессионал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щательно проведенные исследования д-м Джорджем Вейлентом в Гар -</w:t>
      </w:r>
    </w:p>
    <w:p>
      <w:pPr>
        <w:pStyle w:val="Style15"/>
        <w:spacing w:lineRule="auto" w:line="360"/>
        <w:jc w:val="both"/>
        <w:rPr>
          <w:rFonts w:ascii="Times New Roman" w:hAnsi="Times New Roman" w:cs="Times New Roman"/>
          <w:sz w:val="28"/>
        </w:rPr>
      </w:pPr>
      <w:r>
        <w:rPr>
          <w:rFonts w:cs="Times New Roman" w:ascii="Times New Roman" w:hAnsi="Times New Roman"/>
          <w:sz w:val="28"/>
        </w:rPr>
        <w:t>вардском университете доказывают:</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1.Не существует свойств личности, характерных для алкоголизма. Те,  кто        работают с алкоголиками, знают, что существует множество  особенностей         характера, проявляющихся с необычайной частотой среди лиц с этим пагубным пристрастием. Алкоголики кажутся более зависимыми, более беспокойными, более склонными к оральной активности ( определяемой как интенсивное курение, болтливость, повышенная частота приема пищи), более сосредоточенными на себе и хуже собой владеющими, чем не алкоголики. Присутствие этих психологических особенностей дало повод к предположениям,        что ненадежные и зависимые люди имеют больше шансов стать алкоголиками,        чем удовлетворенные жизнью, приспособленные и независимые в суждениях.</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ценное исследование, проведенное д-ром Джорджем  Вэйлентом        в Гарвардском университете, подтверждает то, о чем многие  эксперты  по         алкоголизму подозревали значительно раньше: каковы бы ни были общие для        алкоголиков особенности личности, они развиваются после   возникновения         этого пагубного пристрастия, а не до нег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ие психологические черты являются следствием,  а  не  причиной         порочной привычки. Люди неустойчивые или страдающие хроническими душев-        ными расстройствами имеют не больше шансов на развитие алкоголизма, чем        их счастливые, приспособленные сосед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Алкоголизм не имеет известной физической причины.</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Многие исследователи путем научных экспериментов пытались  доказать, что перед появлением алкоголизма наблюдаются заметные  физические         различия между алкоголиками и не алкоголиками. До сих пор никто не преуспел в этих попытках. В то время как исследователи нейрохимии мозга достигли значительных успехов и вскоре смогут идентифицировать  физические         проблемы, общие для всех алкоголик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доказана истинность ни одного из общераспространенных мнений о        причинах этого пристрастия. Если алкоголики имеют аллергии, отклонения         в содержании сахара в крови, витаминную недостаточность или больную печень, то это последствия их пьянства, а не причины.</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3.Тяжелое детство не является существенной причиной пристрастия к алко-        голю. Дети родителей - алкоголиков  не подвергаются более высокому риску развития алкоголизма только потому, что они растут в алкогольных семьях. На каждого ребенка из семьи алкоголиков, который  откликаясь  на        пьянство матери или отца, становится алкоголиком, приходится другой ребенок, чей полный отказ от спиртного является негативной  реакцией  на         поведение родителе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2.2.ФАКТОРЫ РИСК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тя не существует известных психологических, физических или со -        циальных проблем, общих для всех алкоголиков, некоторые   подвергаются         более высокому риску развития этого пристрастия. Из множества  обстоятельств нашей жизни нужно выделить три фактор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РОДОСЛОВНА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тановится все более очевидным, что алкоголизм или потенциал для         него передается от отца к сыну и то матери к дочери  не  из-за  дурного        семейного окружения, но впоследствии структуры семейной наследственност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ажная роль наследственности была подвержена несколькими незави -        симыми исследованиями. И недавно получила чрезвычайно сильное подкрепление в результатах обследования приемных детей в Швеции, где по традиции записи об усыновлении очень хорошо сохраняются. Там было установлено, что в одной из обследованных групп пациентов сыновья отцов - алкоголиков, попавшие при рождении в безалкогольные семьи имели - в отношении девяти к одному  - больше шансов стать алкоголиками, чем  приемные      сыновья с настоящими родителями – не алкоголиками. Наследование от матери        к дочери давало отношение три к одном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м образом, если в семейной истории есть  случаи  алкоголизма,        то полное воздержание является благоразумным ответственным отношением к        спиртному.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2.КРИЗИС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Отставка, неудача в делах, болезнь, развод, смерть. Во время личных кризисов все подвергаются очень высокому риску образования пагубной         привычки. В подобные периоды, даже при отсутствии наследственной уязвимости, следует серьезно рассмотреть возможность полного воздержания  от        спиртного.</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3.КУЛЬТУР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ьют во всем мире одинаково" - таково было просвещенное суждение         европейского эксперта по алкоголизму до того, как он  посетил  городок        Гэллап в Нью-Мексико. Здесь пьяные индейцы в бессознательном  состоянии        валялись повсюду. Каждый месяц производилось восемьсот арестов  лиц  в        пьяном виде. Кэлвин Триллер пишет, что это похоже на средневековую эпидемию.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У американских индейцев, эскимосов, ирландцев, французов в течение долгого времени алкоголизм имел подобные масштабы.  Сегодня  среди        этих народов алкоголизм является национальной трагедией , но на наибольшее распространение алкоголизма претендуют французы. Средний француз         выпивает в день порцию, эквивалентную 6-8 порциям мартини, а  7%  всех        французов выпивают в день большее количество спиртного, чем 18  порций        мартин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отивоположном конце спектра находятся мусульмане,  мормоны,         евреи и итальянцы.</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Что отличает культуры с высоким процентом больных алкоголизмом от       тех, где процент низок? Это не связано, как часто думают, с биологическими или расовыми различиями. Двумя важнейшими факторами является отношение к открытому проявлению опьянению и то, практикуется ли потребление спиртных напитков вне времени приема пищи. Среди наций и общин, допускающих употребление спиртных напитков только за обеденным столом   и        нетерпимых к опьянению на людях процент больных алкоголизмом невысо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вете этих выводов, американская и российская культура выглядят       неутешительно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ая склонность к излишнему потреблению алкоголя является немаловажной общественной проблем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же при отсутствии личного кризиса и наследственной предрасполо-        женности интенсивный прием спиртного может почти каждого в любой период        жизни довести до алкоголизма.[26,37,10]</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роизводство спиртных напитков в последние  десятилетия  достигло        астрономических цифр. По данным Ю.Л.Лисицина,  Н.Я.Копыта  в  последнее         время в среднем на одного жителя планеты в год приходится   2,4   литра        спирта, 8,3 литра вина и 17,6 литра пива или  около  5 л.   абсолютного        спирта. Самое большое потребление алкоголя на душу населения достигается во Франции - 18,6 л., Испания - 11,6 л., Австралия - 13,2 л., Швейцария - 11,6 л., Германия - 11,2 л., США - 9,5 л.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сительно низкий уровень потребления алкоголя на душу населения отличается в Польше - 4,8 л., Финляндии - 4,3 л., Норвегии - 3,3 л.</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а душу населения в России производят 8,5 литров 100% алкоголя в        год. Его торговая сеть лучшая в мире и у него есть великий покровитель        - государств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дмуртской прессе говорилось, что в среднем житель   республики        выпивает 25-30 литров водки в год.</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е существует безопасных видов спиртного. Человек, который говорит, что он не может стать алкоголиком, потому что  пьет  только  пиво,        обманывает самого себя, но не свою печень. Существуют случаи самого тяжелого поражения печени у любителей пи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существует безопасного количеств спиртного. Независимо от вида         и количества потребляемого спиртного или от того наступает ли привыкание или зависимость мгновенно или по прошествии  многих  лет,  конечный        результат всегда одинаков. Если человек пристрастился  к  алкоголю,  он        приводит в действие силы, над которыми более не властен. "Сначала человек имеет выпивку, затем выпивка имеет выпивку,  и  под  конец  выпивка        имеет человека". Эта старинная пословица хорошо выражает суть дел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2.3.ПРОИСХОЖДЕНИЕ И РАЗВИТИЕ ЗАВИСИМОСТЕЙ</w:t>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езидент ассоциации "Исаак" доктор Дарв Смит предлагает следущу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дель:</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ПОЧВА ЗАВИСИМОСТЕ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ый из нас, так или иначе, подвергался оскорблениям,  кто - то        больше, чем другие. Почва оскорбления приводит к различным  чувствам ,        опыту, которые становятся корнями зависимости. Для того чтобы исцелиться нам надо выйти из ситуации, в которой мы подвергаемся оскорблениям, и        войти в общину, в которой мы получим заботу. В идеале это должны быть        семья и церковь.</w:t>
      </w:r>
    </w:p>
    <w:p>
      <w:pPr>
        <w:pStyle w:val="Style15"/>
        <w:spacing w:lineRule="auto" w:line="360"/>
        <w:jc w:val="center"/>
        <w:rPr>
          <w:rFonts w:ascii="Times New Roman" w:hAnsi="Times New Roman" w:cs="Times New Roman"/>
          <w:sz w:val="28"/>
        </w:rPr>
      </w:pPr>
      <w:r>
        <w:rPr>
          <w:rFonts w:cs="Times New Roman" w:ascii="Times New Roman" w:hAnsi="Times New Roman"/>
          <w:sz w:val="28"/>
        </w:rPr>
        <w:t>ЭМОЦИОНАЛЬНОЕ ОСКОРБЛ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крик                                                                          не прявляют любви   П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угань/унижение                                                    не проявляют заботы 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   непристойные ругательства                                         не слушают          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ФИЗИЧЕСКОЕ ОСКОРБЛЕНИЕ                                            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удары/шлепки                                                   оставили одного                Н</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толкать                                                    недостаток в еде,одежде,жилье  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азывать в гневе                                 не приучили ухаживать за собой 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СЕКСУАЛЬНОЕ ОСКОРБЛЕНИЕ                                          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юмор о сексе/подшучивание           не преподали верную информацию  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над телом                                                                     о сексе                   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сексуальные прикосновения                недостаток утверждения в муже-  Р</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ызвать возбуждение                            ственности/женствен. со стороны Б</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 генитальный или оральный секс                                  родителей               Л</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не было сформировано здравое    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понимание близости              Н</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ДУХОВНОЕ ОСКОРБЛЕНИЕ                                                 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учение о карающем Боге                      неудача сформировать здравую    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праведность/гордость                    духовнос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аждение нездорового стиля           недостаток духовной дисциплин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зни                                                не рассказали о любящем, прощ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щем личном Бог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либо меньшее, чем ЗАБОТА является ОСКОРБЛЕНИЕ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а Мелод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исус Христос претерпел оскорбления со стороны религиозных  людей         (фарисеев, книжников). Он подвергся эмоциональным, физическим, сексуальным и духовным оскорблениям, когда пошел на крест и умер,  для  того,        чтобы мы могли получить жизнь и исцеление.</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аши тела носят память оскорблений, даже тогда,  когда  разум  не        помнит о них. Исцеление приходит, когда мы признаем  факт  оскорбления,        выносим его на свет, для исцеляющей Божьей работы. Восстановление-процесс, который длится всю нашу христианскую жизнь, и более известен  как        Освящ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2.4.ИСТОРИЧЕСКИЕ КОРНИ АЛКОГОЛИЗМ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ь в виде вина и пива является самым древним средством опь-        янения.В Египте и Китае изготавливали и употребляли алкоголь в качестве        праздничного и повседневного напитка еще пять тысячелетий  тому назад.        Алкогольные напитки использовали для снятия напряж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евний египетский тост гласит: "Пей до опьянения".  У  древних         греков был бог вина и похмелья - Диони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мляне использовали вино в своих ритуалах.</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 XVII веке в моду входит шнапс (дистилированный алкоголь), который  до  тех пор использовался как лекарство. В  1750 году  потребление        шнапса составило 8 литров на человека в год. Шнапс становился  напитком        так называемой индустриальной революции. Он  выпивается  быстро,  чаще        стоя.  Традиции рабочих пить за здоровье на пари: кто больше, на брудершафт призваны скреплять социальное единство. Наряду с этим развивается         индустрия развлечений, предлагающая бесчисленные способы продажи алкоголя: трактиры, бары, рестораны, развлекательные завед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оявлением крепких напитков не только изменяются ритуалы питья,        но и обостряются физические и психические последствия употребления алкоголя. Алкогольное опьянение сменяется алкогольным одурманивае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Русь была одной из трезвых держав в истории. По мнению профессора В.Бугалова: "Россия в средневековье вступила трезвой". С 1555  года        кабаки стали распространяться по всей Руси. На протяжении всего  XVII         века простой люд нес царю многочисленные жалобы с просьбой ограничить         виноторговлю, т.к. многие пьют и бродяжничаю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рокое распространение пьянства побудило народ к стихийному дви-        жению за трезвость (1858-1859г.г).</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стории России не один раз действовал  "сухой закон",  который        применялся как метод борьбы с пьянством.[27,42]</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реты и законы на какое-то время действуют, но в  конце  концов        пьянство достигает прежних масштабов. Это приводит к выводу, что одно -        сторонней помощью в этом вопросе невозможно добиться  трезвости.  Нужен                   комплексный подход, меняющий систему взглядов на жизнь. И этот метод на        сегодняшний день существует, который помогает вести борьбу с алкогольным пристрастие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3. СОЦИАЛЬНЫЙ ПОРТРЕТ БОЛЬНОГО АЛКОГОЛИЗМО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Больной алкоголизмом - это человек , который не может сказать заранее, когда он будет пить и сколько выпьет, и который продолжает пить         даже после того, как алкоголь становится причиной неприятностей в одной или нескольких сферах его жизни - в отношениях с родными и друзьями, в плане здоровья, работы и финансов, в юридических делах и т.д.</w:t>
      </w:r>
    </w:p>
    <w:p>
      <w:pPr>
        <w:pStyle w:val="Style15"/>
        <w:spacing w:lineRule="auto" w:line="360"/>
        <w:ind w:firstLine="720"/>
        <w:jc w:val="both"/>
        <w:rPr/>
      </w:pPr>
      <w:r>
        <w:rPr>
          <w:rFonts w:cs="Times New Roman" w:ascii="Times New Roman" w:hAnsi="Times New Roman"/>
          <w:sz w:val="28"/>
        </w:rPr>
        <w:t>Его внутренний центр принятия решений и свободного выбора захвачен алкоголем, и он не в состоянии сделать выбор - " не пить ". Умеренно пьющим и непьющим крайне трудно понять эту потерю власти над собой.</w:t>
      </w:r>
    </w:p>
    <w:p>
      <w:pPr>
        <w:pStyle w:val="Style15"/>
        <w:spacing w:lineRule="auto" w:line="360"/>
        <w:ind w:firstLine="720"/>
        <w:jc w:val="both"/>
        <w:rPr/>
      </w:pPr>
      <w:r>
        <w:rPr>
          <w:rFonts w:cs="Times New Roman" w:ascii="Times New Roman" w:hAnsi="Times New Roman"/>
          <w:sz w:val="28"/>
        </w:rPr>
        <w:t>Соблазнительно отделаться от алкоголизма как от проблемы исключительно слабовольных людей, но истина состоит в том, что сильная воля не является защитой от алкоголизма. Существуют немало упорных, волевых людей, которые против своей воли допиваются до смерти. Различие между слабыми и сильными  личностями заключается в том , что сильные  люди пьют с еще большим упорством. Больной алкоголизмом пьет не для того , чтобы ему было хорошо , а главным образом для того, чтобы притупить свои мучения. Зависимый строит  свой день в зависимости  расписания своих выпивок. Зависимый от алкоголя не обязательно  пьет день и ночь . Одна из наиболее непонятных форм алкоголизма  -  это запойное пьянство , когда человек пьет неделями и даже месяцами, но в течение длительных периодов времени бывает трезв.</w:t>
      </w:r>
    </w:p>
    <w:p>
      <w:pPr>
        <w:pStyle w:val="Style15"/>
        <w:spacing w:lineRule="auto" w:line="360"/>
        <w:ind w:firstLine="720"/>
        <w:jc w:val="both"/>
        <w:rPr/>
      </w:pPr>
      <w:r>
        <w:rPr>
          <w:rFonts w:cs="Times New Roman" w:ascii="Times New Roman" w:hAnsi="Times New Roman"/>
          <w:sz w:val="28"/>
        </w:rPr>
        <w:t>Есть " внезапные алкоголики ". По причинам, которые пока не известны, на некоторых людей алкоголь сильно действует с первого же глотка или первой выпивки. Такие люди вообще не могут пить умеренно; они немедленно теряют контроль над количеством выпитого. Внезапными алкоголиками становятся в любом возрасте. Существуют примеры внезапного алкоголизма в восьмидесятилетнем возрасте.</w:t>
      </w:r>
    </w:p>
    <w:p>
      <w:pPr>
        <w:pStyle w:val="Style15"/>
        <w:spacing w:lineRule="auto" w:line="360"/>
        <w:ind w:firstLine="720"/>
        <w:jc w:val="both"/>
        <w:rPr/>
      </w:pPr>
      <w:r>
        <w:rPr>
          <w:rFonts w:cs="Times New Roman" w:ascii="Times New Roman" w:hAnsi="Times New Roman"/>
          <w:sz w:val="28"/>
        </w:rPr>
        <w:t>Очень мало больных алкоголизмом, которые признают свою болезнь (9 из 10 не обращается за помощью).  Большинство не притворяются, отрицая свой алкоголизм. По мнению доктора Андерсона, какая бы, граничащая с отчаянием , осведомленность не сложилась у них на подсознательном уровне, на уровне сознания они уверены, что являются нормально пьющими людьми. Какими бы несчастливыми  ни казались многие страдающие алкоголизмом , они недостаточно несчастны. Больные алкоголизмом умеют предохраняться от некоторых наиболее беспокоящих и мучительных последствий своего пьянства. Это достигается за счет: а) химического воздействия алкоголя на способность суждения и память ;  б) изощренной системы защитных механизмов алкоголика; Плюс к этому у этих людей существует неимоверная способность убеждать других, что они являются причиной их пьянства.</w:t>
      </w:r>
    </w:p>
    <w:p>
      <w:pPr>
        <w:pStyle w:val="Style15"/>
        <w:spacing w:lineRule="auto" w:line="360"/>
        <w:ind w:firstLine="720"/>
        <w:jc w:val="both"/>
        <w:rPr/>
      </w:pPr>
      <w:r>
        <w:rPr>
          <w:rFonts w:cs="Times New Roman" w:ascii="Times New Roman" w:hAnsi="Times New Roman"/>
          <w:sz w:val="28"/>
        </w:rPr>
        <w:t>По данным Рольфа Хиллингхорста, заведующего немецким Центром про-филактики в Германии  2.5  миллиона человек  нуждающихся  в  лечении от алкоголизма "Штерн", следующим образом подводит итоги опроса, проведенного институтом имени Форса : Опрос 1007 человек показал, что 37 % немцев регулярно бывают в состоянии опьянения и не могут себе представить жизнь без алкоголя. 87 % немцев полагают, что благодаря алкоголю лучше чувствуешь себя в обществе, 73 % находят, что алкоголь делает человека остроумнее и находчиве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 данным  института имени  Вандерббильта  один их каждых  десяти пьющих - болен алкоголизмом , поданным статистики эта цифра составляет до десяти миллионов американцев . Лишь 5 % страдающих алкогольной зависимостью живут в  районах притонов ; остальные - это наши соседи. Алкоголизм матерей является третьей по значению причиной врожденных дефектов, связанных с задержкой умственного развития.  Некоторые -  ученики средних школ в Небраске мальчики и девочки  иногда даже  восьмилетнего возраста страдают циррозом печени , белой горячкой и другими недугами , связанными с алкоголем. Некоторые первый раз пробуют алкоголь в 4 года, а к 10 становятся зависимыми . Около  500  тысяч детей и  молодых людей в Германии больны алкоголизмом . В Шлезвинг - Гольштинии 19 тысяч зависимых от алкоголя в возрасте 12 - 24 лет.</w:t>
      </w:r>
    </w:p>
    <w:p>
      <w:pPr>
        <w:pStyle w:val="Style15"/>
        <w:spacing w:lineRule="auto" w:line="360"/>
        <w:ind w:firstLine="720"/>
        <w:jc w:val="both"/>
        <w:rPr/>
      </w:pPr>
      <w:r>
        <w:rPr>
          <w:rFonts w:cs="Times New Roman" w:ascii="Times New Roman" w:hAnsi="Times New Roman"/>
          <w:sz w:val="28"/>
        </w:rPr>
        <w:t>Согласно исследованию Клауса Гуррельмана около 5 % 13 летних уже регулярно употребляют вино, шампанское, пиво. Почти каждый пятый ученик</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ршей школы, ежедневно употребляет коньяк или другие крепкие спиртные напитк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Великобритании от алкоголя умирает приблизительно в 10 раз больше молодых людей, чем от кокаина и героина вместе взятых.</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роко  распространено  употребление алкоголя  среди подростков в России. В 8 классе оно отмечено у 52 % учащихся, в 9 - у 70 %, 10 - 11- у 81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 данным анонимного  анкетирования школьников , из 27 мальчиков</w:t>
      </w:r>
    </w:p>
    <w:p>
      <w:pPr>
        <w:pStyle w:val="Style15"/>
        <w:spacing w:lineRule="auto" w:line="360"/>
        <w:jc w:val="both"/>
        <w:rPr/>
      </w:pPr>
      <w:r>
        <w:rPr>
          <w:rFonts w:cs="Times New Roman" w:ascii="Times New Roman" w:hAnsi="Times New Roman"/>
          <w:sz w:val="28"/>
        </w:rPr>
        <w:t>алкогольные напитки употребляют 71.4 %, а из девочек - 66.2 % . Опрос 275 студентов 4 курса медицинского института показал , что 76.6 % студентов потребляют алкоголь в компании близких друзей. Перед дискотекой это делает 88.2 % юношей и 42.6 % девушек. Более 80 % детей употребляют алкоголь с разрешения родителей. ( Одно единственное отравление алкоголем в детском возрасте может оказаться  смертельным или  иметь последствия вплоть до нарушения работы головного мозга )  10 %  всех обращений с детскими отравлениями вызваны алкоголем. [ 27, 25, 7.]</w:t>
      </w:r>
    </w:p>
    <w:p>
      <w:pPr>
        <w:pStyle w:val="Style15"/>
        <w:spacing w:lineRule="auto" w:line="360"/>
        <w:ind w:firstLine="720"/>
        <w:jc w:val="both"/>
        <w:rPr/>
      </w:pPr>
      <w:r>
        <w:rPr>
          <w:rFonts w:cs="Times New Roman" w:ascii="Times New Roman" w:hAnsi="Times New Roman"/>
          <w:sz w:val="28"/>
        </w:rPr>
        <w:t xml:space="preserve">В Удмуртии на диспансерном учете состоит 13 подростков страдающих зависимостью от алкоголя . Доля женщин среди больных алкоголизмом составляет 12.4% . </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Алкогольная заболеваемость по УР в абсолютных цифрах , на 100000</w:t>
      </w:r>
    </w:p>
    <w:p>
      <w:pPr>
        <w:pStyle w:val="Style15"/>
        <w:spacing w:lineRule="auto" w:line="360"/>
        <w:jc w:val="center"/>
        <w:rPr>
          <w:rFonts w:ascii="Times New Roman" w:hAnsi="Times New Roman" w:cs="Times New Roman"/>
          <w:sz w:val="28"/>
        </w:rPr>
      </w:pPr>
      <w:r>
        <w:rPr>
          <w:rFonts w:cs="Times New Roman" w:ascii="Times New Roman" w:hAnsi="Times New Roman"/>
          <w:sz w:val="28"/>
        </w:rPr>
        <w:t>населения в сравнении с РФ ( диспансерное наблюдение ).</w:t>
      </w:r>
    </w:p>
    <w:p>
      <w:pPr>
        <w:pStyle w:val="Style15"/>
        <w:spacing w:lineRule="auto" w:line="360"/>
        <w:rPr>
          <w:rFonts w:ascii="Times New Roman" w:hAnsi="Times New Roman" w:cs="Times New Roman"/>
          <w:sz w:val="16"/>
        </w:rPr>
      </w:pPr>
      <w:r>
        <w:rPr>
          <w:rFonts w:cs="Times New Roman" w:ascii="Times New Roman" w:hAnsi="Times New Roman"/>
          <w:sz w:val="16"/>
        </w:rPr>
      </w:r>
    </w:p>
    <w:p>
      <w:pPr>
        <w:pStyle w:val="Style15"/>
        <w:spacing w:lineRule="auto" w:line="360"/>
        <w:rPr>
          <w:sz w:val="16"/>
        </w:rPr>
      </w:pPr>
      <w:r>
        <w:rPr>
          <w:rFonts w:eastAsia="Courier New"/>
          <w:sz w:val="16"/>
        </w:rPr>
        <w:t xml:space="preserve">        </w:t>
      </w:r>
      <w:r>
        <w:rPr>
          <w:sz w:val="16"/>
        </w:rPr>
        <w:t>----------------------------------------------------------------------</w:t>
      </w:r>
    </w:p>
    <w:p>
      <w:pPr>
        <w:pStyle w:val="Style15"/>
        <w:spacing w:lineRule="auto" w:line="360"/>
        <w:rPr>
          <w:sz w:val="16"/>
        </w:rPr>
      </w:pPr>
      <w:r>
        <w:rPr>
          <w:rFonts w:eastAsia="Courier New"/>
          <w:sz w:val="16"/>
        </w:rPr>
        <w:t xml:space="preserve">                     </w:t>
      </w:r>
      <w:r>
        <w:rPr>
          <w:sz w:val="16"/>
        </w:rPr>
        <w:t>¦      1997 год       ¦    1998 год      ¦   1997 год</w:t>
      </w:r>
    </w:p>
    <w:p>
      <w:pPr>
        <w:pStyle w:val="Style15"/>
        <w:spacing w:lineRule="auto" w:line="360"/>
        <w:rPr/>
      </w:pPr>
      <w:r>
        <w:rPr>
          <w:rFonts w:eastAsia="Courier New"/>
          <w:sz w:val="16"/>
        </w:rPr>
        <w:t xml:space="preserve">                     </w:t>
      </w:r>
      <w:r>
        <w:rPr>
          <w:sz w:val="16"/>
        </w:rPr>
        <w:t xml:space="preserve">¦---------------------¦------------------¦---------------    </w:t>
      </w:r>
    </w:p>
    <w:p>
      <w:pPr>
        <w:pStyle w:val="Style15"/>
        <w:spacing w:lineRule="auto" w:line="360"/>
        <w:rPr>
          <w:sz w:val="16"/>
        </w:rPr>
      </w:pPr>
      <w:r>
        <w:rPr>
          <w:rFonts w:eastAsia="Courier New"/>
          <w:sz w:val="16"/>
        </w:rPr>
        <w:t xml:space="preserve">        </w:t>
      </w:r>
      <w:r>
        <w:rPr>
          <w:sz w:val="16"/>
        </w:rPr>
        <w:t>Нозология    ¦         УР          ¦       УР         ¦       РФ</w:t>
      </w:r>
    </w:p>
    <w:p>
      <w:pPr>
        <w:pStyle w:val="Style15"/>
        <w:spacing w:lineRule="auto" w:line="360"/>
        <w:rPr>
          <w:sz w:val="16"/>
        </w:rPr>
      </w:pPr>
      <w:r>
        <w:rPr>
          <w:rFonts w:eastAsia="Courier New"/>
          <w:sz w:val="16"/>
        </w:rPr>
        <w:t xml:space="preserve">                     </w:t>
      </w:r>
      <w:r>
        <w:rPr>
          <w:sz w:val="16"/>
        </w:rPr>
        <w:t>¦---------------------¦------------------¦---------------</w:t>
      </w:r>
    </w:p>
    <w:p>
      <w:pPr>
        <w:pStyle w:val="Style15"/>
        <w:spacing w:lineRule="auto" w:line="360"/>
        <w:rPr>
          <w:sz w:val="16"/>
        </w:rPr>
      </w:pPr>
      <w:r>
        <w:rPr>
          <w:rFonts w:eastAsia="Courier New"/>
          <w:sz w:val="16"/>
        </w:rPr>
        <w:t xml:space="preserve">                     </w:t>
      </w:r>
      <w:r>
        <w:rPr>
          <w:sz w:val="16"/>
        </w:rPr>
        <w:t>¦  Абс.    ¦ Относ.   ¦  Абс.   ¦ Относ. ¦  Абс.  ¦Относ.</w:t>
      </w:r>
    </w:p>
    <w:p>
      <w:pPr>
        <w:pStyle w:val="Style15"/>
        <w:spacing w:lineRule="auto" w:line="360"/>
        <w:rPr>
          <w:sz w:val="16"/>
        </w:rPr>
      </w:pPr>
      <w:r>
        <w:rPr>
          <w:rFonts w:eastAsia="Courier New"/>
          <w:sz w:val="16"/>
        </w:rPr>
        <w:t xml:space="preserve">        </w:t>
      </w:r>
      <w:r>
        <w:rPr>
          <w:sz w:val="16"/>
        </w:rPr>
        <w:t>-------------¦----------¦----------¦---------¦--------¦--------¦-------</w:t>
      </w:r>
    </w:p>
    <w:p>
      <w:pPr>
        <w:pStyle w:val="Style15"/>
        <w:spacing w:lineRule="auto" w:line="360"/>
        <w:rPr>
          <w:sz w:val="16"/>
        </w:rPr>
      </w:pPr>
      <w:r>
        <w:rPr>
          <w:rFonts w:eastAsia="Courier New"/>
          <w:sz w:val="16"/>
        </w:rPr>
        <w:t xml:space="preserve">        </w:t>
      </w:r>
      <w:r>
        <w:rPr>
          <w:sz w:val="16"/>
        </w:rPr>
        <w:t>Всего        ¦  27934   ¦  1706.4  ¦ 27546   ¦ 1683.7 ¦ 2460237¦ 1681.3</w:t>
      </w:r>
    </w:p>
    <w:p>
      <w:pPr>
        <w:pStyle w:val="Style15"/>
        <w:spacing w:lineRule="auto" w:line="360"/>
        <w:rPr/>
      </w:pPr>
      <w:r>
        <w:rPr>
          <w:rFonts w:eastAsia="Courier New"/>
          <w:sz w:val="16"/>
        </w:rPr>
        <w:t xml:space="preserve">        </w:t>
      </w:r>
      <w:r>
        <w:rPr>
          <w:sz w:val="16"/>
        </w:rPr>
        <w:t>-------------¦----------¦----------¦---------¦--------¦--------¦-------</w:t>
      </w:r>
    </w:p>
    <w:p>
      <w:pPr>
        <w:pStyle w:val="Style15"/>
        <w:spacing w:lineRule="auto" w:line="360"/>
        <w:rPr>
          <w:sz w:val="16"/>
        </w:rPr>
      </w:pPr>
      <w:r>
        <w:rPr>
          <w:rFonts w:eastAsia="Courier New"/>
          <w:sz w:val="16"/>
        </w:rPr>
        <w:t xml:space="preserve">        </w:t>
      </w:r>
      <w:r>
        <w:rPr>
          <w:sz w:val="16"/>
        </w:rPr>
        <w:t>Алкоголизм   ¦  27541   ¦  1682.4  ¦ 27008   ¦ 1650.8 ¦ 2328265¦ 1591.1</w:t>
      </w:r>
    </w:p>
    <w:p>
      <w:pPr>
        <w:pStyle w:val="Style15"/>
        <w:spacing w:lineRule="auto" w:line="360"/>
        <w:rPr>
          <w:sz w:val="16"/>
        </w:rPr>
      </w:pPr>
      <w:r>
        <w:rPr>
          <w:rFonts w:eastAsia="Courier New"/>
          <w:sz w:val="16"/>
        </w:rPr>
        <w:t xml:space="preserve">        </w:t>
      </w:r>
      <w:r>
        <w:rPr>
          <w:sz w:val="16"/>
        </w:rPr>
        <w:t>(с психозами)¦          ¦          ¦         ¦        ¦        ¦</w:t>
      </w:r>
    </w:p>
    <w:p>
      <w:pPr>
        <w:pStyle w:val="Style15"/>
        <w:spacing w:lineRule="auto" w:line="360"/>
        <w:rPr/>
      </w:pPr>
      <w:r>
        <w:rPr>
          <w:rFonts w:eastAsia="Courier New"/>
          <w:sz w:val="16"/>
        </w:rPr>
        <w:t xml:space="preserve">                     </w:t>
      </w:r>
      <w:r>
        <w:rPr>
          <w:sz w:val="16"/>
        </w:rPr>
        <w:t>¦          ¦          ¦         ¦        ¦        ¦</w:t>
      </w:r>
    </w:p>
    <w:p>
      <w:pPr>
        <w:pStyle w:val="Style15"/>
        <w:spacing w:lineRule="auto" w:line="360"/>
        <w:rPr>
          <w:sz w:val="16"/>
        </w:rPr>
      </w:pPr>
      <w:r>
        <w:rPr>
          <w:rFonts w:eastAsia="Courier New"/>
          <w:sz w:val="16"/>
        </w:rPr>
        <w:t xml:space="preserve">        </w:t>
      </w:r>
      <w:r>
        <w:rPr>
          <w:sz w:val="16"/>
        </w:rPr>
        <w:t>- алкоголь.  ¦  898     ¦   54.9   ¦  683    ¦  41.7  ¦  85637 ¦   58.5</w:t>
      </w:r>
    </w:p>
    <w:p>
      <w:pPr>
        <w:pStyle w:val="Style15"/>
        <w:spacing w:lineRule="auto" w:line="360"/>
        <w:rPr>
          <w:sz w:val="16"/>
        </w:rPr>
      </w:pPr>
      <w:r>
        <w:rPr>
          <w:rFonts w:eastAsia="Courier New"/>
          <w:sz w:val="16"/>
        </w:rPr>
        <w:t xml:space="preserve">        </w:t>
      </w:r>
      <w:r>
        <w:rPr>
          <w:sz w:val="16"/>
        </w:rPr>
        <w:t>психозы      ¦          ¦          ¦         ¦        ¦        ¦</w:t>
      </w:r>
    </w:p>
    <w:p>
      <w:pPr>
        <w:pStyle w:val="Style15"/>
        <w:spacing w:lineRule="auto" w:line="360"/>
        <w:rPr>
          <w:sz w:val="16"/>
        </w:rPr>
      </w:pPr>
      <w:r>
        <w:rPr>
          <w:rFonts w:eastAsia="Courier New"/>
          <w:sz w:val="16"/>
        </w:rPr>
        <w:t xml:space="preserve">        </w:t>
      </w:r>
      <w:r>
        <w:rPr>
          <w:sz w:val="16"/>
        </w:rPr>
        <w:t>-----------------------------------------------------------------------</w:t>
      </w:r>
    </w:p>
    <w:p>
      <w:pPr>
        <w:pStyle w:val="Style15"/>
        <w:spacing w:lineRule="auto" w:line="360"/>
        <w:rPr>
          <w:sz w:val="16"/>
        </w:rPr>
      </w:pPr>
      <w:r>
        <w:rPr>
          <w:sz w:val="16"/>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нным Государственного доклада УР за 1998 год)</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коголизм поражает всех независимо от возраста, пола, цвета кожи        психологических особенностей, экономиического состояния, профессии.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Опьяняющую жидкость, которую миллионы людей пьют для удовольствия, больные алкоголизмом пьют по необходимости. Если их не контролировать, они спиваются до смерти, сумасшествия или тяжелой болезн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работе, в кабинете врача, среди друзей больной алкоголизмом в        изобилии получает общественную поддержку своего недуга. И самых важных        союзников он находит в кругу семьи . При этом отношения потворства раз-         виваются по предсказанному стереотипу , что позволяет дать алкоголизму        точную характеристику - " семейная болезнь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АЛКОГОЛИЗМ И СЕМЕЙНОЕ БЛАГОПОЛУЧ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1. Алкоголизм " как семейная болезнь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зм поражает всю семью. Согласно оценкам, каждый алкоголик         оказывает сильное воздействие на жизнь по крайней мере четырех человек.                Это значит, что раздраженные , измученные беспокойством и чувством вины        детей и взрослых растрачивают свои жизненные силы на попытки сделать с         разного рода выходками больного алкоголизм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первый  взгляд у каждой семьи больного алкоголизмом своя история. Некоторые живут с "тихим пьяницей", который " пассивно " пропивает        свою жизнь , так что семья страдает только от его постоянного отсутствия. Для других жизнь с лживым, физически и психически терроризирующим         всю ссемью превращается в кошмар.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аковы бы ни были личностные особенности больного  алкоголизмом ,        члены их семей обычно реагируют на тяжкое бремя жизни с ними достаточно        хорошо предсказуемым образом. Эти реакции могут стать такими же непрео-        долимо навязчивыми, как и поведение самого алкоголика, и, как таковые,        они грозят  ввергнуть  членов семьи в настоящую  болезнь  -  даже более         серьезную, чем болезнь алкоголи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им из самых удивительных аспектов алкоголизма является неспо-        собность ближайших к алкоголику людей признать реальность его алкоголь-        ной зависи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огие отрицают алкоголизм своих родных даже после смерти от за-        болевания или несчастного случая, связанного с алкоголе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Искаженному восприятию реальности таких семей способствует несколько факторов.</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ИЗОЛЯЦ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Редко встречается семья, в которой ведется разговоры о присутствии в ней больного алкоголизмом. Стыд и замешательство воздвигать стену        молчания вокруг каждого члена семьи. Члены семьи усугубляют свою изолированность тем, что отдаляются от друзе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ЭМОЦИОНАЛЬНЫЙ РАЗЛАД.</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Члены семьи зависимого от алкоголя чувствуют себя  виноватыми в         том, что он пьет " из - за них ", им стыдно за него, их раздражает собственная беспомощность. Страх перед непреедсказуемым поведением пьяниц        смешивается с неопределенной тревогой за будущее, а возрастающая изоляция порождает чувство одиночества и подавленности. Лишенная реального        представления о себе самой, семья больного алкоголизмом становится все         беззащитнее перед его манипуляциям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ЦЕНТРАЛЬНОЕ ПОЛОЖЕНИЕ БОЛЬНОГО АЛКОГОЛИЗМ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скольку его поведение непредсказуемо , все мысли автоматически        сосредотачиваются на нем . Члены семьи часто принимают точку зрения больного алкоголизмом на действительность ( в том, что его жена сварлива,        дети шумят, родители несправедливы и т.д.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и непроизвольно впитывают в себя фальшивые объяснения и подобно        ему самому могут отрицать его пагубное пристрастие, платя при этом необычайно высокую цену за его пьянств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2. ПОТВОРСТВУЮЩЕЕ ПОВЕ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ый член семьи больного алкоголизмом так или иначе меняет сво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едение ради его удобства и  спасения его от  последствий пьянств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ижущие силой этого потворства  коренятся в инстинктивном  стремлении        утешить и защитить больных и слабых, а так же в любви и заботе о не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Главный пособник берет одну за другой обязанности, которые складывает с себя больной алкоголизмом. Благие намерения создают для зависимого все более комфортабельные условия для выпивки .  Он накормлен ,         ухожен, обеспечен транспорт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з " суровой любви " жены болезнь мужа - алкоголика прогрессирует, и жена втягивается в поистине разрушительный образ жизн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Сострадание, - говорит преподобный Джозеф Коллерман, - это тер-        пеливое совместное страдание с человеком , а не страдание из  -  за его         нежелания пострада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о  или поздно пособник приходит к крушению своих надежд .  При        отсутствии помощи извне члены семьи должны либо  расстаться с больным         либо налаживать весьма сомнительную жизнь рядом с ни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отяжении  многих лет  после  расставания с больным алкоголем         люди носят в себе ожесточение, обиду, чувство вины, низкую самооценку,         раздражение и желание отомстить.</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Большое число супругов и детей решают бросить больного алкоголизмом, покончив с собой. Согласно одному неопубликованному исследованию         у двух третей подростков и юношей, погибших в результате самоубийств ,        один из родителей - больной алкоголизмом. Поразительная частота такого        рода отчаянных, непоправимых поступков является горьким свидетельством        безнадежности, порождаемой жизнью с больным алкоголиком. [37, 1, 6]</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4.3. ДЕТИ - ЖЕРТВА АЛКОГОЛЬНОГО ПРИСТРАСТИЯ РОДИТЕЛЕ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икто не знает, сколько алкоголя надо выпить беременной женщине,        чтобы повредить  своему еще не  рожденному ребенку . Алкоголь свободно         проходит сквозь плаценту, быстро поступает в кровь и медленно метаболизируется еще не вполне развившейся печенью. В результате даже малые дозы алкоголя (15.5 г.) могут подействовать на дыхательные движения ребенка .  Было доказано , что  умеренное  ежедневное потребление алкоголя         (31.1 г.) значительно снижает вес ребенка при рождени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беременная пьет как алкоголик, или же просто много, существует значительный риск того, что ее ребенок родится с алкогольными синдромом плод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чальник медицинского управления армии США вынес решение, что не        существует безопасного количества  алкоголя , которое может выпить женщин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 семье, где родители пьют, дети, как правило быстро взрослеют и         лишены важнейших частей здорового детства: любви , ограничений и разумного постоянства . Лишь  немногие  родители с  алкогольным заболеванием         способны на усилия , необходимые для полноценного выражения своей родительской любви к детя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Дети больного алкоголизмом часто испытывают стыд, замешательство,         страх и чувство вины. Они глубоко чувствуют ответственность за родительское пьянство , но у них есть острое сознание своей беспомощности. Их        благополучие зависит от капризов и причуд непредсказуемого человека, и,        как , бы дети ни старались , они не могут сделать так , чтобы  пьянство         прекратилос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часто областью морального беспорядка при развитии ребенка, является та, которая связана с вопросом о правдив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альная непредсказуемость больного алкоголизмом доходит и  до        рукоприкладства. Ежедневно только в США пятьдесят тысяч детей получают        серьезные физические повреждения от своих родителей, а две тысячи погибают от их руки. Предполагается, что на пьющих родителей приходится около 80 % этих случаев дурного обращения с детьми и что половина родителей (пьющих) регулярно избивают своих детей. За этой статистикой стоят        жизни детей, чья судьба превратилась в заботу о выживан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развития, дети принимают стили овладения ситуацией,        или семейные роли: а) превращение в необычайно ответственного человека;        б) превращение в обязательного всеобщего служителя или " утешителя " ;        в) постоянное приспособление или отказ от ответственности ; г) причинение хлопо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самозащитное поведение , хотя и может извне казаться нормальным и здоровым , на самом деле может быть столь же навязчивым и мучительным, как и патологическое пристрастие алкоголика. [33,27,8,24]</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я редко излечивает раны детей. Если только они не получат помощь в отношении своих глубоких психологических и духовных трудностей,         то всю оставшуюся жизнь они проведут с высоким риском развития алкоголизма или эмоционального крушения. И есть вероятность, что они переда-        дут эти проблемы своим детям и внукам, которые станут еще одним звеном в        цепи алкогольного разрушения, тянущейся от поколения к поколению.</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ДУХОВНЫЙ ПОДХОД К ПРОБЛЕМЕ АЛКОГОЛИЗМ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5.1. ВЛИЯНИЕ ЦЕРКВИ НА ОБЩЕСТВО</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тверждением того, что библейские принципы и Слово Божье не ус-        тарело, а имеет силу в наши дни являют многочисленные церкви (пятидеся-        тнические, евангельские , хоризматические , - в которых действуют дары           Святого Духа) не только за рубежом, но и в Росси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Излияние Святого Духа сопровождаются не только странными физичес-        кими проявлениями, хотя это действительно происходит. Результатом такого переживания часто является физические и эмоциональные исцеления. Об        этом ярко свидетельствует служение Кэтрин Кульман. Переживание прикосновение Святого Духа свидетельствует о том, что чувствуют себя отдохнувшими и телом и душой. Святой Дух приносит избавление от наркотической        и алкогольной зависимости .  Необыкновенная  радость и желание чистоты         приходит вместе с этим переживание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это имеет огромные последствия и для общества. Во время уэльского пробуждения* многие питейные заведения были закрыты и переоборудованы</w:t>
        <w:tab/>
        <w:t>в молитвенные дом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вятой Дух освободил множество хиппи, которые стали " бичом " Аме-        рики в середине столетия. Они искали свободы и убегали от действительности отказываясь от социальной жизни ( в том числе работать ). Пробуждение среди хиппи которые жили под девизом : " получай удовольствие "        обратило тысячи из них ко Христу не только в Америке, но и в Европ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документальной книге Дэвида Уилкерсона " Крест и нож " описано        обращение подростков - преступников , грабителей , убийц и насильников,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идевших " на сильнейших наркотиках ко Христу в Нью - Йорке. Их жизни         полностью были изменен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т  список можно  было продолжить сотней свидетельств из наших         дней.</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егодня самые большие церкви в мире - это пятидесятнические и ха-        резматические. Например, южнокорейская церковь Йодо, пастор Пол Ионги         Чо, насчитывает более миллиона членов. Самые большие крусейды собирает        немец - пятидесятник Рейнхарб Бонке. Южная Америка тоже переживает пробуждение*  Аргентина, Бразилия, Чили, Мексика. В этих странах люди, рожденные свыше* , составляют более 45 % населения. Как правило , пробуждениям сопутствует уменьшение преступности и потребление алкоголя (наркотиков), экономический подъем, рост социальной справедливости, возрастание семейных ценностей. То есть все то, что не хватает сегодняшней Росси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КОЛИЧЕСТВО ПОЛАГАЮЩИХСЯ НА БИБЛИЮ ХРИСТИАН В СРАВНЕНИИ С КОЛИЧЕСТВОМ НАСЕЛЕНИЯ МИР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1430 году нашей эры 1 христианин на 99 человек</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90 году           1 на 49</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0 г.             1 на 32</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0 г.             1 на 24</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0 г.             1 на 19</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0 г.             1 на 16</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3 г.             1 на 13</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6 г.             1 на 11</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9 г.             1 на 10</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3 г.             1 на 9</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5 г.             1 на 8</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2000 году при нынешних темпах роста один человек из трех буд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ристианин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 % роста церкви произошло в этом век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 % от этого роста произошло после второй мировой войн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 % от этого роста произошло с конца 1980 - х годов.</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41, 40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2. ЧТО ГОВОРИТ БИБЛИЯ ОБ УПОТРЕБЛЕНИИ АЛКОГОЛ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пиртные напитки употребляются человечеством со времен Ноя.         В Библии говорится об употреблении вина и, более крепких алкогольных напитков ( ликера ) , но в ней ничего не сказано о заболевании ,     связанным со злоупотреблением алкоголя - алкоголизме. Тем не менее описание  симптомов этого  заболевания  можно найти в  следующем  отрывк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У кого вой ? у кого стон ? у кого ссоры ? у кого горе ? у кого раны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ез причины ? у кого багровые глаза ? У тех , которые долго сидят з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ином, которые приходят отыскивать вина приправленного. Не смотри н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ино, как оно краснеет, как оно искрится в наше, как оно улаживаетс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овно; впоследствии, как змей, оно укусит, и ужалит, как аспид; глаз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вои будут смотреть на чужих жен, и сердце твое заговорит развратно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ты будешь как спящий среди моря и как спящий на верху мачты. И с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ешь : " Били меня, мне не было больно ; толкали меня, я не чувствовал.</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проснусь, опять буду искать того же " ( Притчи 23 : 29 - 35 Сл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 Соломона, его Бог назвал самым мудрым человеком, во все времен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 Библии говорится о вреде, который наносится алкоголем физическому , психическому  и духовному  здоровью человека и его отношениям с         другим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ино - глумливо , сикера - буйна, увлекающийся или неразумен"</w:t>
      </w:r>
    </w:p>
    <w:p>
      <w:pPr>
        <w:pStyle w:val="Style15"/>
        <w:spacing w:lineRule="auto" w:line="360"/>
        <w:jc w:val="both"/>
        <w:rPr>
          <w:rFonts w:ascii="Times New Roman" w:hAnsi="Times New Roman" w:cs="Times New Roman"/>
          <w:sz w:val="28"/>
        </w:rPr>
      </w:pPr>
      <w:r>
        <w:rPr>
          <w:rFonts w:cs="Times New Roman" w:ascii="Times New Roman" w:hAnsi="Times New Roman"/>
          <w:sz w:val="28"/>
        </w:rPr>
        <w:t>(Притча 20.1)</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лушай, сын мой, и будь мудр, и направляй сердце твое на прямой        путь , не будь между  упивающимися вином , между  пресыщающиеся  мясом:   потому что пьяница и пресыщающейся обеднеют , и сонливость оденет в рубище. (Притча 23:19-21)</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я осуждает пьянство и предупреждает о его последствиях:</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ли не знаете, что неправедные Царства Божия не наследуют ? Н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манывайтесь : ни блудники , ни идолослужители , ни прелюбодеи ...  н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ры, ни ликоимцы, ни пьяницы, ни злоречивые, ни хищники - Царства Б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я не наследубт ? (1 Коримф. 6:9-10)</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скольку  содержание алкоголя в библейские времена было невысоким , полное воздержание  не было для всех обязательным .  Тем не менее         служителям ранних христианских церквей даются на этот счет особые указания. Пристрастие к алкоголю приравнивается к рабству.  Оно не строго         спрашивается с тех, кто в нем пребывает, тем не менее осуждается в тех,        кто призван жить по высоким моральным принципам Священного Писани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Но  епископ  должен  быть  непорочен , одной жены муж , трезв ,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омудрен, благочинен, страннолюбив, учителен, не пьяница."(1 Тимофе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иакон также должен быть честен, не двоязычны, не пристрастны 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ну, не корыстолюбивы." ( 1 Тимофея 3:8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Библии  говорится об  абсолютном воздержании от алкоголя как об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иале: Назоре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И сказал Господь Моисею , говоря : ... если мужчина или женщин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ится дать обет назорейства, чтобы посвятить себя в назореи Господ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 он должен воздержаться от вина и крепкого напитка . . .  и не должен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ть ни сырых, ни сушеных виноградных ягод ". ( Числа 6 : 1-4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аждый , кто страдает от алкогольной зависимости , в той или иной        степени переживает чувства вины и стыда. Есть существенное различие между двумя этими чувствами. Чувство вины - это ответная реакция совести         на конкретные греховные поступки . Стыд  - это ощущение того , что тебя         невозможно любить, что ты не можешь спастись, что ты безнадежен, неисправимо порочен, несовершенен и не имеешь никакой цен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я дает четкие  рекомендации ( на этот счет ) по  преодолению         этих чувств : исповедь и покаяние, в результате которых человек получает Божье прощени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кайтесь и обратитесь к Богу , чтобы ваши грехи были стерты ". (Деяния 3:19)</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 середине века, когда появились очищенные спиртные напитки, про-        блемы связанные с их употреблением, стали возрастать . Распространенное         употребление алкоголя , как успокаивающего, релаксирующего вещества в сов-        ременном мире принесло множество страданий неисчислимому количеству людей. В Библии в качестве альтернативного решения предлагается образ жизни, характеризующийся стремлением к внутреннему покою, радости и любви        в процессе работы в нас Святого Дух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 упивайтесь вином, от которого бывает распутство; но исполн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йтесь Духом ". ( Послание к Ефисянам 5:18 )  [ 4,5,10,11,33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5.3. ТЕОЛОГИЧЕСКИЕ ОСНОВЫ ХРИСТИАНСКОГО ВЫЗДОРОВЛЕНИЯ ОТ ЗАВИСИ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Главное, что отличает, выздоровление на основе христианских принципов от других подходов к изменению жизни ,  -  это понимание значения         духов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здоровление будет истинным лишь в том случае, если Бог ст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 во главе этого процесс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Творец мироздания, который открывается в Библии  -  это любящи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г , который явил  Свою любовь , послав  Своего Сына , Иисуса Христа ,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от падший мир, чтобы спасти нас. (Иоана 3:16)</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 выздоровлении руководство Словом Божьим есть некоторая без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вная истина в этом мире , которая открыта для нас в Святом Писани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Евр. 4:12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а духовном уровне происходит постоянная духовная битва за н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е выздоровление. Противником выздоровления является дьявол.</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борется за умы людей , пользуясь  обманом . Главным оружие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уховной битве за исцеление является истина, открывающаяся в Слов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оана 8:31-32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Корнем всех пагубных привычек и неконтролируемых (или компу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вных)  расстроиств является грех. В результате грехопадения цельнос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еловеческой природы была нарушена, ум, сердце ( как орган чувств ) 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о престали жить в гармонии друг с другом, и между ними началось пр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воборство.</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Для избавления от греха человеку нужен Искупитель. Им являе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исус Христос . Он одержав победу над грехом , смертью и дьяволом Свое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ертью на кресте. ( 1 Иоана 3:8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Каждый человек нуждается в рождении свыше. Поскольку духовна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ерть является реальностью, следует предположить, что каждый нуждае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ождении свыше, т.е. получении новой жизни от Бога. ( Иоана 3:3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Бог трудится над нами непрерывно, потому и выздоровление явл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тся непрерывным процесс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Каждому необходимо быть под водительством Духа Святого ( Гр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еское слово " Paraclete ", используемое в Библии для выражения поняти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ятой Дух", означает заступник, утешителль, советник или личный восп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тель. Чтобы преуспеть в выздоровлении, необходимо наставляться Духо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ятым и жить, исполняя Его волю. ( Иоана 16:13-15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Бог учит правильному выбору. Необходимо познать Его волю в р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ении проблем. ( Ефес. 5:15-18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0. Бог трудиться через людей. Нет более одинокого человека, че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имически зависимый человек. Суть христианского выздоровления заключ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тся в том, что процесс налаживания здоровых отношений с другими людьм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щущается христианином как благодать Божья. Через такие отношения к на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ходит Его любовь, исцеляющая раны и преображающая разум. </w:t>
      </w:r>
    </w:p>
    <w:p>
      <w:pPr>
        <w:pStyle w:val="Style15"/>
        <w:spacing w:lineRule="auto" w:line="360"/>
        <w:jc w:val="both"/>
        <w:rPr/>
      </w:pPr>
      <w:r>
        <w:rPr>
          <w:rFonts w:cs="Times New Roman" w:ascii="Times New Roman" w:hAnsi="Times New Roman"/>
          <w:sz w:val="28"/>
        </w:rPr>
        <w:t>(Евреям 10: 23 - 25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Христианское выздоровление - это старательное послушание. Д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е если алкоголик перестал употреблять алкоголь , это еще не означает ,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он прочно и надолго изменил свою жизнь. Химически зависимый челове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ждается в непрерывном процессе личностного роста. Христианское вызд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вление предполагает обретение средств, помогающих начать новую жизн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убрать все " камни преткновения " на пути к успеху в христианской ж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и. ( 2 Петра 1:5-11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ыздоровление рассматривается как покаяние и очищение от гр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а. Сначала необходимо признать свои грехи ( 1 Иоана 1 : 9 ), а зате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делать следующий шаг - раскаяться в них. В греческом языке "metanouia"</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аяние") означает "полное изменение ум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Строгое соблюдение честности  существенно важно для выздор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ния. Поэтому мы должны стараться говорить и поступать " по истин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 Иоана 1 : 6 - 10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Благодать устремляется свободно по тем путям, которые пред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тельно расчищены. Христианин в своем служении Христу не сможет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вести людей к тому месту, до которого он сам не добрался. Поэтому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мы желаем помочь страдающим людям, мы должны в перву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ередь сами находиться в процессе выздоровл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 Кор. 11:31;2 Кор. 4:1-2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5. В групповую работу Господь  вложил большой смысл .  В Библи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казано: " ... где двое или трое собраны во имя Мое , там и  Я посред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х " ( Мф. 18:19-20 ), что позволяет считать работу в группе поддерж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ным средством выздоровления.  [ 5,33,39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ВЫВОД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Между Церковью и группой должно быть тесное взаимодействие.        Когда посещение групп поддержки сочетается с посещением церкви, процесс        выздоровление значительно укрепляе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дно желания помочь алкоголику мало , жизненно важна  духовная        подготовка. А также соответствующая информация о болезн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Шансы на успешное выздоровление увеличиваются, если к процессу        выздоровления  привлекается вся семь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Выздоровление это комплекс мер , направленных  на все  аспекты         болезни: физической, психической, социальной и духовно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В основе выздоровления : духовный рост: ( мир с Богом, мир внутри себя, мир с ближним, возрастание в мир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6. Церковь может стать резервуаром средств для помощи алкоголикам. Церковь - это больница, где люди получают освобождение исцеление         от многих болезне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Освобождение могут получить все кто захотят пойти по этому пути до конц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1.6. РЕАБИЛИТАЦИЯ БОЛЬНЫХ АЛКОГОЛИЗМ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меются 3 надежных опробованных пути лечения , которые  помогают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ку добиться оздоровления всего организм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татистика свидетельствует в  пользу этих программ , как самых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ных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АРИАНТ</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ционарное лечение в центре реабилитации алкоголиков.</w:t>
      </w:r>
    </w:p>
    <w:p>
      <w:pPr>
        <w:pStyle w:val="Style15"/>
        <w:spacing w:lineRule="auto" w:line="360"/>
        <w:jc w:val="both"/>
        <w:rPr/>
      </w:pPr>
      <w:r>
        <w:rPr>
          <w:rFonts w:cs="Times New Roman" w:ascii="Times New Roman" w:hAnsi="Times New Roman"/>
          <w:sz w:val="28"/>
        </w:rPr>
        <w:t>В период стационарного лечения , которое длится месяц , алкоголик  находится в особых условиях, где он имеет ограниченную свободу выбора и  лишен доступа к алкоголю. Групповые беседы , кинофильмы , звукозаписи ,  индивидуальные консультации и духовное руководство помогают ему сосредоточить свою внутреннюю энергию на единственной проблеме - своей алкогольной зависимости. Сочетание доброжелательности и жесткого противостояния способствует честной самооценке : алкоголик начинает осознавать        серьезность своей болезн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мере того как ослабевает алкогольная зависимость, больной получает в свое распоряжение разнообразные средства, с помощью которых он        может противостоять патологическому влечению и жить без алкоголя.</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Обучение искусству коммуникации, он приобретает способность отли -        чить в себе самом и в других искренность в общении от разного рода манипулирования . Он учится бороться со стрессом , общаться  с близкими ,         адекватно выражать свои чувства, подавлять уныние и тревогу, не прибегая к алкоголю и вообще овладевает искусством подлинно человеческой жизни от которой он отошел с тех пор, как пристрастился к спиртному. Ему        помогают в этом рекомендации АА, благодаря которым он может предвидеть,        чего  лично ожидать  от первых трудных  месяцев  возвращаясь в общество         (сотни отличных центров для алкоголиков). ( Информация в приложени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АРИАНТ</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меется большое число центров амбулаторного противоалкогольного         лечения, которые осуществляют многие программы ориентированные на стаци-        онар.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имущество амбулаторного  лечения в том, что  выздоравливающий         алкоголик живет дома, и не прерывает работ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статок - неконтролируемое окружение в первые критические не -        дели отказа от алкоголя. ( Информация в приложении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АРИАНТ</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Анонимные алкоголики "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36 году двое тяжелых алкоголиков Билл У и доктор Боб создали        это сообщество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егодня группы поддержки АА существуют в более 100 странах, в каждом крупном городе.</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Духовную основу групп поддержки составляет программа  12  шагов ,         которая была создана в рамках движения оксфордских групп ( домашних церквей или молитвенных домов ). Эта программа содержит библейские принципы. Через нее неверующие алкоголики и члены их семей приходят к пониманию Бога, ее называют " духовным детским садом ". Поразительные успехи АА привели к созданию множества других групп по программе 12  шагов        для людей, страдающих другими видами зависимост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о времени, когда программа стала более светская  вместо  Библии         стали издаваться , использоваться другие книги. Неотъемлемым элементом работы группы поддержки является молитва. Главный принцип ведущий к успеху - это честнос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ены АА помогают друг другу в "духовном росте" путем еженедель -        ных собраний , индивидуальных шефских программ и круглосуточной помощи        по телефону. На собраниях царят открытость, доверие, юмор, честность и        прямота. Для участников сознание того, что они разделяют со всеми другими весьма опасное пристрастие формирует атмосферу открытости и товарищества которую редко встретишь в иных кругах общества. Доброта и участие, которыми алкоголика встречает АА, способствует тому, что он приходит на собрания снова и снова. Ветераны АА делятся с ним опытом собственной борьбы с физической потребностью в алкоголе, с самообманом, паранойяльными явлениями, эгоцентризмом и духовным бессилием. Когда        алкоголик начинает видеть себя в других, стена его упорного отрицания рушится и он готов признать, что тоже бессилен перед алкоголе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сле того как алкоголик поймет, что не может управлять своей жи-        знью и передаст ее на попечение Бога ( шаги 1,2,3 ) начинается трудный         процесс признания своих падений и возмещение ущерба тем, кому навредил,        укрепления его отношения с Богом и помощи другим алкоголика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ла АА в том, что они в полном смысле работают, и в том, что они        свободны ( поддерживается только добровольными пожертвованиями ) , нет        штатных сотрудников,организационной структуры.</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лабость - в отсутствии специфических подходов к стационарному и        амбулаторному лечению и систематического просвещения относительно алкогольной зависимости . Получаемая  алкоголиком  информация  определяется         опытом друзей по АА , хотя их познания всегда довольно существенны , в         каждой конкретной группе АА могут оставаться белые пятна. [ 37,3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ристианские реабилитационные центр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е лежат библейские принципы, христианское ученичеств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ь - личное решение человека следовать за Иисусом Христо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торичная цель: создать безопасную обстановку в которой люди мо -       гут свободно развиваться,познавать Христа, создание обстановки любвь, в        которой растет человек .  Создаются  дома и подготавливаются специально         обученные люди, которые будут работа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 представляет из себ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артина - "инкубатор"  ( Заботятся, кормят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Картина - "учебка" ( Место концентрированного обучения.Регуля-        рное чтение библии, молитва, встречи со служителями, пастор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артина - "убежеще" ( Крепость; обстановка, которая расскрывает Бога как крепость. Научить людей убегать в эту крепос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надо иметь много денег и дорогую аппаратуру, препараты, а нуж-        но начинать с реабилитации 2 - 4 человек.</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ВОСТАНОВЛЕНИЕ ПО МОДЕЛИ МИНЕСОТ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овывался дом, где больные алкоголизмом могли быть трезвыми       Они собирались 1 - 2 раза в день. Важно, чтобы люди хотели быть исцеле-        нными. Специалисты - консультанты решают физиологические проблемы, пси-        хологи - проблемы души, пасторы - проблемы дух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тречались на собраниях, они верили и изучал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лкоголизм существу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Алкоголизм - хроническая болезн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Алкоголизм - прогрессирующая болезн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Алкоголизм - не последствие, а корень болезн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больным занимаются, учитывая, что он личность.</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ФАЗЫ ПРОГРАММЫ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нятие интоксикац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абилитация ( 4 - 6 недель ) 70 % излечивае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 час образовательного семинара ( о семье, о вреде алкогол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сихологический ча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гул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 раза в неделю люди просто лежат и слушают музыку в течен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 2 часов ( учатся отдыхать, расслаблять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ожет быть час свидетельст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ятница день семьи; приглашают пастор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выпуск дарят медаль с молитвой и выдают дипл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за последующей заботы ( 90 % излечени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врат на учебу , работу. Могут приходить на собрание 3 раза 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делю. У каждого д.б. духовный наставник.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фазы вместе могут занимать до 3 л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тат центра каждый день молится за всех пациентов. Советы, кон-        сультации производятся на основании Слова Божь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ые компоненты в служени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Любовь (живая, осязаема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исциплин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тветственнос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основа многих программ реабилитации больных алкоголизмом (нар-</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анией) в Америке,  существуют такие центры и в Росс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ой формой реабилитации является коммуны ( каждая имеет св-        ою программу и правила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мером является " Синанон " в Германии, которая была основана в        1971 году супружеской парой наркоманов . Сейчас он имеет  3 филиала , в         ней проживает около 500 человек. Строго соблюдается 3 правила : нельзя        употреблять алкоголь и наркотики, запрещены насилия и даже угроза наси-        лия, не разрешается курить. Через 2 недели после прихода в коммуну зависимый принимает решение остаться или нет. Если он остается, организация берет на себя решение всех социальных вопросов (продает квартиру ,        улаживает вопросы с полицией ) . Нахождение в коммуне приравнивается к         лечению по договоренности с Сенатом. Членов коммуны не ориентируют на         уход из нее, а если принято решение покинуть коммуну, то выдается ссуд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ым направлением является работа ( имеется крестьянский двор ,         парники, транспортное предприятие и др.).</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удни трудятся до 17 час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дня в неделю проводятся ( по 15 человек) обсуждения проблем 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дого, проводятся собрания по программе АНОНИМНЫХ АЛКОГОЛИК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мнению старожилов вероятность срыва, если человек покидает 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муну через год, равна 50 %, если через 3 - 4 года практически своди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улю. [ 21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ью - Йорке организацией по борьбе с наркоманией разработана 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ует программа " Феникс  " реабилитации больных наркоманией . Нар-</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оманы приглашаются в ближайшие центры. Здесь они встречаются с бывшими наркоманами, прошедшими различные тренинги. Наркомана заставляют посмотреть на себя со стороны , чтобы он увидел свое состояние и узнал , что есть и другой выбор. Желающий измениться и готовый к этому человек сначала поступает в центр детоксикации, а потом в " Дом Феникса " - терапевтическое общество. Акцент делается на изменение ценностной ориентации, повышении ответственности и внутренним росте. Групповое общение ,        тяжелая работа, дискуссии, семинары и курсы составляют распорядок жизни в обществ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циент живет в общине от 8 до 18 месяцев. Его следующий шаг -        программа реабилитации. Во время этого периода он работает как вспомо -        гательный сотрудник медицинского центра, затем он может остаться и ра -        ботать в центре как оплачиваемый работник или поискать другую работ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0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же хорошо известны различные нетрадиционные методы , которые         тоже применяют для лечения и профилактики алкоголизма. На сегодняшний        день существуют мнения как "за" так и " против" "кодирования", гипноз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 неопытном вмешательстве пациент может получить социальное, душевное    или физическое повреж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2.ВЛИЯНИЕ ДУХОВНОГО РАЗВИТИЯ НА ОСВОБОЖДЕНИЕ ОТ</w:t>
      </w:r>
    </w:p>
    <w:p>
      <w:pPr>
        <w:pStyle w:val="Style15"/>
        <w:spacing w:lineRule="auto" w:line="360"/>
        <w:jc w:val="center"/>
        <w:rPr>
          <w:rFonts w:ascii="Times New Roman" w:hAnsi="Times New Roman" w:cs="Times New Roman"/>
          <w:sz w:val="28"/>
        </w:rPr>
      </w:pPr>
      <w:r>
        <w:rPr>
          <w:rFonts w:cs="Times New Roman" w:ascii="Times New Roman" w:hAnsi="Times New Roman"/>
          <w:sz w:val="28"/>
        </w:rPr>
        <w:t>АЛКОГОЛЬНОЙ ЗАВИСИМОСТИ</w:t>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2.1.ОПИСАНИЕ МЕТОДОВ ИССЛЕДОВ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боте используются социологические методы исследования: анализ        личных документов (автобиографий); фокусированное интервью, наблюдение.</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Три метода дают возможность более точно отследить изучаемое явление.              Объектом исследования являются люди, получившие  освобождение  от        алкогольной зависимости благодаря духовному преобразованию своей  жизни         в церковной организации веры евангельской "Дело вер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ью исследования являются выявление влияния духовного  развития        на освобождение от алкогольной зависимост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Автобиографии несут в себе ценную информацию об авторе, показыва-        ющую его в непрерывности собственной истории и происходящих около него событи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зучении этого материала возникли трудности в понимании неко-        торых явлений, известных только автору, также под воздействием настрое-        ния или по др. причине упущены некоторые факты (которые могли дать бо -        лее точное объяснение событию). В этом методе нужно учесть, что данные         м.б. фальсифицированы (по разным причинам), описание м.б. необъектив -        ны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Чтобы дополнить информацию были проведены фокусированные интервью        с соблюдением требований для получения наиболее достоверной информации:        конфиденциальности, добровольности, доброжелательности, раскрытии цели проводимого исследования и др.</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к. при фокусированном интервью производится подготовка вопросов        по проблеме, то необходимо изучение теоретической основ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оведении интервью возникли трудности со временем (в  одних       случаях беседу трудно остановить, в других - наоборот невозможно полно-        стью организовать интервью из-за недостатка времени у респондент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трудностям данного метода относят множество  факторов  влияющих        на ход интервью (как место, время, так и сам интервьюир).</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чение двух с половиной лет проводились исследования методом         наблюдения (включения, полевой), процесса освобождения от  алкогольной        зависимости. Наблюдения велись неструктурализованные, как систематичес-        кие так и случайные. Они позволили выяснить параметры, влияющие на ис -        цел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2.2.РЕЗУЛЬТАТЫ ИССЛЕДОВ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написании дипломного проекта проведен анализ 20 биографий,  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интервью у 20 человек (всего 40 человек исследуемых), из них 75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жчин, 25 % женщин. По возрастному показателю  статистические  данны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ы следующим образом: молодежь - 55%, средний возраст - 30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рший возраст - 15%. По образованию: среднее - 15%, ср.специально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 высшее - 50%.</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оказания качественных изменений в жизни людей  после  тог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они приняли решение следовать духовным принципам, которы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лагает Библия, приведены следующие сведения:</w:t>
      </w:r>
    </w:p>
    <w:p>
      <w:pPr>
        <w:pStyle w:val="Style15"/>
        <w:spacing w:lineRule="auto" w:line="360"/>
        <w:jc w:val="both"/>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Таблица 2.</w:t>
      </w:r>
    </w:p>
    <w:p>
      <w:pPr>
        <w:pStyle w:val="Style15"/>
        <w:spacing w:lineRule="auto" w:line="360"/>
        <w:jc w:val="center"/>
        <w:rPr>
          <w:sz w:val="26"/>
        </w:rPr>
      </w:pPr>
      <w:r>
        <w:rPr>
          <w:sz w:val="26"/>
        </w:rPr>
        <w:t>СВЕДЕНИЯ О ЛЮДЯХ ДО ОБРАЩЕНИЯ К БОГУ</w:t>
      </w:r>
    </w:p>
    <w:p>
      <w:pPr>
        <w:pStyle w:val="Style15"/>
        <w:spacing w:lineRule="auto" w:line="360"/>
        <w:rPr>
          <w:sz w:val="26"/>
        </w:rPr>
      </w:pPr>
      <w:r>
        <w:rPr>
          <w:sz w:val="26"/>
        </w:rPr>
      </w:r>
    </w:p>
    <w:p>
      <w:pPr>
        <w:pStyle w:val="Style15"/>
        <w:spacing w:lineRule="auto" w:line="360"/>
        <w:rPr>
          <w:sz w:val="16"/>
        </w:rPr>
      </w:pPr>
      <w:r>
        <w:rPr>
          <w:rFonts w:eastAsia="Courier New"/>
          <w:sz w:val="16"/>
        </w:rPr>
        <w:t xml:space="preserve">        </w:t>
      </w:r>
      <w:r>
        <w:rPr>
          <w:sz w:val="16"/>
        </w:rPr>
        <w:t>---------------------------------------------T--------------------¬</w:t>
      </w:r>
    </w:p>
    <w:p>
      <w:pPr>
        <w:pStyle w:val="Style15"/>
        <w:spacing w:lineRule="auto" w:line="360"/>
        <w:rPr>
          <w:sz w:val="16"/>
        </w:rPr>
      </w:pPr>
      <w:r>
        <w:rPr>
          <w:rFonts w:eastAsia="Courier New"/>
          <w:sz w:val="16"/>
        </w:rPr>
        <w:t xml:space="preserve">        </w:t>
      </w:r>
      <w:r>
        <w:rPr>
          <w:sz w:val="16"/>
        </w:rPr>
        <w:t>¦                   Проблемы                 ¦ Количество человек ¦</w:t>
      </w:r>
    </w:p>
    <w:p>
      <w:pPr>
        <w:pStyle w:val="Style15"/>
        <w:spacing w:lineRule="auto" w:line="360"/>
        <w:rPr/>
      </w:pPr>
      <w:r>
        <w:rPr>
          <w:rFonts w:eastAsia="Courier New"/>
          <w:sz w:val="16"/>
        </w:rPr>
        <w:t xml:space="preserve">        </w:t>
      </w:r>
      <w:r>
        <w:rPr>
          <w:sz w:val="16"/>
        </w:rPr>
        <w:t>+--------------------------------------------+--------------------+</w:t>
      </w:r>
    </w:p>
    <w:p>
      <w:pPr>
        <w:pStyle w:val="Style15"/>
        <w:spacing w:lineRule="auto" w:line="360"/>
        <w:rPr>
          <w:sz w:val="16"/>
        </w:rPr>
      </w:pPr>
      <w:r>
        <w:rPr>
          <w:rFonts w:eastAsia="Courier New"/>
          <w:sz w:val="16"/>
        </w:rPr>
        <w:t xml:space="preserve">        </w:t>
      </w:r>
      <w:r>
        <w:rPr>
          <w:sz w:val="16"/>
        </w:rPr>
        <w:t>¦                                            ¦                    ¦</w:t>
      </w:r>
    </w:p>
    <w:p>
      <w:pPr>
        <w:pStyle w:val="Style15"/>
        <w:spacing w:lineRule="auto" w:line="360"/>
        <w:rPr>
          <w:sz w:val="16"/>
        </w:rPr>
      </w:pPr>
      <w:r>
        <w:rPr>
          <w:rFonts w:eastAsia="Courier New"/>
          <w:sz w:val="16"/>
        </w:rPr>
        <w:t xml:space="preserve">        </w:t>
      </w:r>
      <w:r>
        <w:rPr>
          <w:sz w:val="16"/>
        </w:rPr>
        <w:t>¦ Проблемы в семье                           ¦         40         ¦</w:t>
      </w:r>
    </w:p>
    <w:p>
      <w:pPr>
        <w:pStyle w:val="Style15"/>
        <w:spacing w:lineRule="auto" w:line="360"/>
        <w:rPr>
          <w:sz w:val="16"/>
        </w:rPr>
      </w:pPr>
      <w:r>
        <w:rPr>
          <w:rFonts w:eastAsia="Courier New"/>
          <w:sz w:val="16"/>
        </w:rPr>
        <w:t xml:space="preserve">        </w:t>
      </w:r>
      <w:r>
        <w:rPr>
          <w:sz w:val="16"/>
        </w:rPr>
        <w:t>¦ Воспитание в неблагополучной семье         ¦          5         ¦</w:t>
      </w:r>
    </w:p>
    <w:p>
      <w:pPr>
        <w:pStyle w:val="Style15"/>
        <w:spacing w:lineRule="auto" w:line="360"/>
        <w:rPr>
          <w:sz w:val="16"/>
        </w:rPr>
      </w:pPr>
      <w:r>
        <w:rPr>
          <w:rFonts w:eastAsia="Courier New"/>
          <w:sz w:val="16"/>
        </w:rPr>
        <w:t xml:space="preserve">        </w:t>
      </w:r>
      <w:r>
        <w:rPr>
          <w:sz w:val="16"/>
        </w:rPr>
        <w:t>¦ Первое знакомство с алк-м в шк. возрасте   ¦         28         ¦</w:t>
      </w:r>
    </w:p>
    <w:p>
      <w:pPr>
        <w:pStyle w:val="Style15"/>
        <w:spacing w:lineRule="auto" w:line="360"/>
        <w:rPr>
          <w:sz w:val="16"/>
        </w:rPr>
      </w:pPr>
      <w:r>
        <w:rPr>
          <w:rFonts w:eastAsia="Courier New"/>
          <w:sz w:val="16"/>
        </w:rPr>
        <w:t xml:space="preserve">        </w:t>
      </w:r>
      <w:r>
        <w:rPr>
          <w:sz w:val="16"/>
        </w:rPr>
        <w:t>¦ Привлечение к уголовной ответственности    ¦         19         ¦</w:t>
      </w:r>
    </w:p>
    <w:p>
      <w:pPr>
        <w:pStyle w:val="Style15"/>
        <w:spacing w:lineRule="auto" w:line="360"/>
        <w:rPr/>
      </w:pPr>
      <w:r>
        <w:rPr>
          <w:rFonts w:eastAsia="Courier New"/>
          <w:sz w:val="16"/>
        </w:rPr>
        <w:t xml:space="preserve">        </w:t>
      </w:r>
      <w:r>
        <w:rPr>
          <w:sz w:val="16"/>
        </w:rPr>
        <w:t>¦ Лечение от алкогольной зависимости         ¦          9         ¦</w:t>
      </w:r>
    </w:p>
    <w:p>
      <w:pPr>
        <w:pStyle w:val="Style15"/>
        <w:spacing w:lineRule="auto" w:line="360"/>
        <w:rPr>
          <w:sz w:val="16"/>
        </w:rPr>
      </w:pPr>
      <w:r>
        <w:rPr>
          <w:rFonts w:eastAsia="Courier New"/>
          <w:sz w:val="16"/>
        </w:rPr>
        <w:t xml:space="preserve">        </w:t>
      </w:r>
      <w:r>
        <w:rPr>
          <w:sz w:val="16"/>
        </w:rPr>
        <w:t>¦ Неблагоприятное влияние друзей             ¦         26         ¦</w:t>
      </w:r>
    </w:p>
    <w:p>
      <w:pPr>
        <w:pStyle w:val="Style15"/>
        <w:spacing w:lineRule="auto" w:line="360"/>
        <w:rPr>
          <w:sz w:val="16"/>
        </w:rPr>
      </w:pPr>
      <w:r>
        <w:rPr>
          <w:rFonts w:eastAsia="Courier New"/>
          <w:sz w:val="16"/>
        </w:rPr>
        <w:t xml:space="preserve">        </w:t>
      </w:r>
      <w:r>
        <w:rPr>
          <w:sz w:val="16"/>
        </w:rPr>
        <w:t>¦ Душевные муки                              ¦         40         ¦</w:t>
      </w:r>
    </w:p>
    <w:p>
      <w:pPr>
        <w:pStyle w:val="Style15"/>
        <w:spacing w:lineRule="auto" w:line="360"/>
        <w:rPr>
          <w:sz w:val="16"/>
        </w:rPr>
      </w:pPr>
      <w:r>
        <w:rPr>
          <w:rFonts w:eastAsia="Courier New"/>
          <w:sz w:val="16"/>
        </w:rPr>
        <w:t xml:space="preserve">        </w:t>
      </w:r>
      <w:r>
        <w:rPr>
          <w:sz w:val="16"/>
        </w:rPr>
        <w:t>¦ Безисходность, страх будущего              ¦         40         ¦</w:t>
      </w:r>
    </w:p>
    <w:p>
      <w:pPr>
        <w:pStyle w:val="Style15"/>
        <w:spacing w:lineRule="auto" w:line="360"/>
        <w:rPr>
          <w:sz w:val="16"/>
        </w:rPr>
      </w:pPr>
      <w:r>
        <w:rPr>
          <w:rFonts w:eastAsia="Courier New"/>
          <w:sz w:val="16"/>
        </w:rPr>
        <w:t xml:space="preserve">        </w:t>
      </w:r>
      <w:r>
        <w:rPr>
          <w:sz w:val="16"/>
        </w:rPr>
        <w:t>¦ Депрессии                                  ¦         36         ¦</w:t>
      </w:r>
    </w:p>
    <w:p>
      <w:pPr>
        <w:pStyle w:val="Style15"/>
        <w:spacing w:lineRule="auto" w:line="360"/>
        <w:rPr>
          <w:sz w:val="16"/>
        </w:rPr>
      </w:pPr>
      <w:r>
        <w:rPr>
          <w:rFonts w:eastAsia="Courier New"/>
          <w:sz w:val="16"/>
        </w:rPr>
        <w:t xml:space="preserve">        </w:t>
      </w:r>
      <w:r>
        <w:rPr>
          <w:sz w:val="16"/>
        </w:rPr>
        <w:t>¦ Мысли о суициде                            ¦         13         ¦</w:t>
      </w:r>
    </w:p>
    <w:p>
      <w:pPr>
        <w:pStyle w:val="Style15"/>
        <w:spacing w:lineRule="auto" w:line="360"/>
        <w:rPr>
          <w:sz w:val="16"/>
        </w:rPr>
      </w:pPr>
      <w:r>
        <w:rPr>
          <w:rFonts w:eastAsia="Courier New"/>
          <w:sz w:val="16"/>
        </w:rPr>
        <w:t xml:space="preserve">        </w:t>
      </w:r>
      <w:r>
        <w:rPr>
          <w:sz w:val="16"/>
        </w:rPr>
        <w:t>¦ Потеря смысла жизни                        ¦         38         ¦</w:t>
      </w:r>
    </w:p>
    <w:p>
      <w:pPr>
        <w:pStyle w:val="Style15"/>
        <w:spacing w:lineRule="auto" w:line="360"/>
        <w:rPr/>
      </w:pPr>
      <w:r>
        <w:rPr>
          <w:rFonts w:eastAsia="Courier New"/>
          <w:sz w:val="16"/>
        </w:rPr>
        <w:t xml:space="preserve">        </w:t>
      </w:r>
      <w:r>
        <w:rPr>
          <w:sz w:val="16"/>
        </w:rPr>
        <w:t>¦ Болезни                                    ¦         40         ¦</w:t>
      </w:r>
    </w:p>
    <w:p>
      <w:pPr>
        <w:pStyle w:val="Style15"/>
        <w:spacing w:lineRule="auto" w:line="360"/>
        <w:rPr>
          <w:sz w:val="16"/>
        </w:rPr>
      </w:pPr>
      <w:r>
        <w:rPr>
          <w:rFonts w:eastAsia="Courier New"/>
          <w:sz w:val="16"/>
        </w:rPr>
        <w:t xml:space="preserve">        </w:t>
      </w:r>
      <w:r>
        <w:rPr>
          <w:sz w:val="16"/>
        </w:rPr>
        <w:t>¦                                            ¦                    ¦</w:t>
      </w:r>
    </w:p>
    <w:p>
      <w:pPr>
        <w:pStyle w:val="Style15"/>
        <w:spacing w:lineRule="auto" w:line="360"/>
        <w:rPr>
          <w:sz w:val="16"/>
        </w:rPr>
      </w:pPr>
      <w:r>
        <w:rPr>
          <w:rFonts w:eastAsia="Courier New"/>
          <w:sz w:val="16"/>
        </w:rPr>
        <w:t xml:space="preserve">        </w:t>
      </w:r>
      <w:r>
        <w:rPr>
          <w:sz w:val="16"/>
        </w:rPr>
        <w:t>L--------------------------------------------+---------------------</w:t>
      </w:r>
    </w:p>
    <w:p>
      <w:pPr>
        <w:pStyle w:val="Style15"/>
        <w:spacing w:lineRule="auto" w:line="360"/>
        <w:rPr>
          <w:rFonts w:eastAsia="Courier New"/>
          <w:sz w:val="16"/>
        </w:rPr>
      </w:pPr>
      <w:r>
        <w:rPr>
          <w:rFonts w:eastAsia="Courier New"/>
          <w:sz w:val="16"/>
        </w:rPr>
        <w:t xml:space="preserve">             </w:t>
      </w:r>
    </w:p>
    <w:p>
      <w:pPr>
        <w:pStyle w:val="Style15"/>
        <w:spacing w:lineRule="auto" w:line="360"/>
        <w:rPr>
          <w:sz w:val="26"/>
        </w:rPr>
      </w:pPr>
      <w:r>
        <w:rPr>
          <w:rFonts w:eastAsia="Courier New"/>
          <w:sz w:val="16"/>
        </w:rPr>
        <w:t xml:space="preserve">                </w:t>
      </w:r>
    </w:p>
    <w:p>
      <w:pPr>
        <w:pStyle w:val="Style15"/>
        <w:spacing w:lineRule="auto" w:line="360"/>
        <w:jc w:val="center"/>
        <w:rPr>
          <w:sz w:val="26"/>
        </w:rPr>
      </w:pPr>
      <w:r>
        <w:rPr>
          <w:sz w:val="26"/>
        </w:rPr>
        <w:t>Таблица 3.</w:t>
      </w:r>
    </w:p>
    <w:p>
      <w:pPr>
        <w:pStyle w:val="Style15"/>
        <w:spacing w:lineRule="auto" w:line="360"/>
        <w:jc w:val="center"/>
        <w:rPr>
          <w:sz w:val="26"/>
        </w:rPr>
      </w:pPr>
      <w:r>
        <w:rPr>
          <w:sz w:val="26"/>
        </w:rPr>
        <w:t>СВЕДЕНИЯ О ЛЮДЯХ ПОСЛЕ ОБРАЩЕНИЯ К БОГУ</w:t>
      </w:r>
    </w:p>
    <w:p>
      <w:pPr>
        <w:pStyle w:val="Style15"/>
        <w:spacing w:lineRule="auto" w:line="360"/>
        <w:rPr>
          <w:rFonts w:eastAsia="Courier New"/>
          <w:sz w:val="16"/>
        </w:rPr>
      </w:pPr>
      <w:r>
        <w:rPr>
          <w:rFonts w:eastAsia="Courier New"/>
          <w:sz w:val="16"/>
        </w:rPr>
        <w:t xml:space="preserve">     </w:t>
      </w:r>
    </w:p>
    <w:p>
      <w:pPr>
        <w:pStyle w:val="Style15"/>
        <w:spacing w:lineRule="auto" w:line="360"/>
        <w:rPr>
          <w:sz w:val="16"/>
        </w:rPr>
      </w:pPr>
      <w:r>
        <w:rPr>
          <w:rFonts w:eastAsia="Courier New"/>
          <w:sz w:val="16"/>
        </w:rPr>
        <w:t xml:space="preserve">        </w:t>
      </w:r>
      <w:r>
        <w:rPr>
          <w:sz w:val="16"/>
        </w:rPr>
        <w:t xml:space="preserve">----------------------------------------------T-------------------¬      </w:t>
      </w:r>
    </w:p>
    <w:p>
      <w:pPr>
        <w:pStyle w:val="Style15"/>
        <w:spacing w:lineRule="auto" w:line="360"/>
        <w:rPr>
          <w:sz w:val="16"/>
        </w:rPr>
      </w:pPr>
      <w:r>
        <w:rPr>
          <w:rFonts w:eastAsia="Courier New"/>
          <w:sz w:val="16"/>
        </w:rPr>
        <w:t xml:space="preserve">        </w:t>
      </w:r>
      <w:r>
        <w:rPr>
          <w:sz w:val="16"/>
        </w:rPr>
        <w:t>¦           Изменение проблемы                ¦ Количество человек¦</w:t>
      </w:r>
    </w:p>
    <w:p>
      <w:pPr>
        <w:pStyle w:val="Style15"/>
        <w:spacing w:lineRule="auto" w:line="360"/>
        <w:rPr>
          <w:sz w:val="16"/>
        </w:rPr>
      </w:pPr>
      <w:r>
        <w:rPr>
          <w:rFonts w:eastAsia="Courier New"/>
          <w:sz w:val="16"/>
        </w:rPr>
        <w:t xml:space="preserve">        </w:t>
      </w:r>
      <w:r>
        <w:rPr>
          <w:sz w:val="16"/>
        </w:rPr>
        <w:t>+---------------------------------------------+-------------------+</w:t>
      </w:r>
    </w:p>
    <w:p>
      <w:pPr>
        <w:pStyle w:val="Style15"/>
        <w:spacing w:lineRule="auto" w:line="360"/>
        <w:rPr/>
      </w:pPr>
      <w:r>
        <w:rPr>
          <w:rFonts w:eastAsia="Courier New"/>
          <w:sz w:val="16"/>
        </w:rPr>
        <w:t xml:space="preserve">        </w:t>
      </w:r>
      <w:r>
        <w:rPr>
          <w:sz w:val="16"/>
        </w:rPr>
        <w:t>¦                                             ¦                   ¦</w:t>
      </w:r>
    </w:p>
    <w:p>
      <w:pPr>
        <w:pStyle w:val="Style15"/>
        <w:spacing w:lineRule="auto" w:line="360"/>
        <w:rPr>
          <w:sz w:val="16"/>
        </w:rPr>
      </w:pPr>
      <w:r>
        <w:rPr>
          <w:rFonts w:eastAsia="Courier New"/>
          <w:sz w:val="16"/>
        </w:rPr>
        <w:t xml:space="preserve">        </w:t>
      </w:r>
      <w:r>
        <w:rPr>
          <w:sz w:val="16"/>
        </w:rPr>
        <w:t xml:space="preserve">¦ Освобождение от алкогольной зависимости     ¦         40        ¦  </w:t>
      </w:r>
    </w:p>
    <w:p>
      <w:pPr>
        <w:pStyle w:val="Style15"/>
        <w:spacing w:lineRule="auto" w:line="360"/>
        <w:rPr>
          <w:sz w:val="16"/>
        </w:rPr>
      </w:pPr>
      <w:r>
        <w:rPr>
          <w:rFonts w:eastAsia="Courier New"/>
          <w:sz w:val="16"/>
        </w:rPr>
        <w:t xml:space="preserve">        </w:t>
      </w:r>
      <w:r>
        <w:rPr>
          <w:sz w:val="16"/>
        </w:rPr>
        <w:t>¦ Улучшение семейных взаимоотношений          ¦         38        ¦</w:t>
      </w:r>
    </w:p>
    <w:p>
      <w:pPr>
        <w:pStyle w:val="Style15"/>
        <w:spacing w:lineRule="auto" w:line="360"/>
        <w:rPr>
          <w:sz w:val="16"/>
        </w:rPr>
      </w:pPr>
      <w:r>
        <w:rPr>
          <w:rFonts w:eastAsia="Courier New"/>
          <w:sz w:val="16"/>
        </w:rPr>
        <w:t xml:space="preserve">        </w:t>
      </w:r>
      <w:r>
        <w:rPr>
          <w:sz w:val="16"/>
        </w:rPr>
        <w:t>¦ Разрешение проблем прежних                  ¦         40        ¦</w:t>
      </w:r>
    </w:p>
    <w:p>
      <w:pPr>
        <w:pStyle w:val="Style15"/>
        <w:spacing w:lineRule="auto" w:line="360"/>
        <w:rPr>
          <w:sz w:val="16"/>
        </w:rPr>
      </w:pPr>
      <w:r>
        <w:rPr>
          <w:rFonts w:eastAsia="Courier New"/>
          <w:sz w:val="16"/>
        </w:rPr>
        <w:t xml:space="preserve">        </w:t>
      </w:r>
      <w:r>
        <w:rPr>
          <w:sz w:val="16"/>
        </w:rPr>
        <w:t>¦ Испытывают мир,покой,радость,счастье,любовь ¦         40        ¦</w:t>
      </w:r>
    </w:p>
    <w:p>
      <w:pPr>
        <w:pStyle w:val="Style15"/>
        <w:spacing w:lineRule="auto" w:line="360"/>
        <w:rPr>
          <w:sz w:val="16"/>
        </w:rPr>
      </w:pPr>
      <w:r>
        <w:rPr>
          <w:rFonts w:eastAsia="Courier New"/>
          <w:sz w:val="16"/>
        </w:rPr>
        <w:t xml:space="preserve">        </w:t>
      </w:r>
      <w:r>
        <w:rPr>
          <w:sz w:val="16"/>
        </w:rPr>
        <w:t>¦ Желание дарить людям добро,помогать им      ¦         40        ¦</w:t>
      </w:r>
    </w:p>
    <w:p>
      <w:pPr>
        <w:pStyle w:val="Style15"/>
        <w:spacing w:lineRule="auto" w:line="360"/>
        <w:rPr/>
      </w:pPr>
      <w:r>
        <w:rPr>
          <w:rFonts w:eastAsia="Courier New"/>
          <w:sz w:val="16"/>
        </w:rPr>
        <w:t xml:space="preserve">        </w:t>
      </w:r>
      <w:r>
        <w:rPr>
          <w:sz w:val="16"/>
        </w:rPr>
        <w:t>¦ Нашли смысл жизни                           ¦         40        ¦</w:t>
      </w:r>
    </w:p>
    <w:p>
      <w:pPr>
        <w:pStyle w:val="Style15"/>
        <w:spacing w:lineRule="auto" w:line="360"/>
        <w:rPr>
          <w:sz w:val="16"/>
        </w:rPr>
      </w:pPr>
      <w:r>
        <w:rPr>
          <w:rFonts w:eastAsia="Courier New"/>
          <w:sz w:val="16"/>
        </w:rPr>
        <w:t xml:space="preserve">        </w:t>
      </w:r>
      <w:r>
        <w:rPr>
          <w:sz w:val="16"/>
        </w:rPr>
        <w:t>¦ Исцеление от физических болезней            ¦         40        ¦</w:t>
      </w:r>
    </w:p>
    <w:p>
      <w:pPr>
        <w:pStyle w:val="Style15"/>
        <w:spacing w:lineRule="auto" w:line="360"/>
        <w:rPr>
          <w:sz w:val="16"/>
        </w:rPr>
      </w:pPr>
      <w:r>
        <w:rPr>
          <w:rFonts w:eastAsia="Courier New"/>
          <w:sz w:val="16"/>
        </w:rPr>
        <w:t xml:space="preserve">        </w:t>
      </w:r>
      <w:r>
        <w:rPr>
          <w:sz w:val="16"/>
        </w:rPr>
        <w:t>¦ Отказ от преступного мира,позиция законопос-¦                   ¦</w:t>
      </w:r>
    </w:p>
    <w:p>
      <w:pPr>
        <w:pStyle w:val="Style15"/>
        <w:spacing w:lineRule="auto" w:line="360"/>
        <w:rPr>
          <w:sz w:val="16"/>
        </w:rPr>
      </w:pPr>
      <w:r>
        <w:rPr>
          <w:rFonts w:eastAsia="Courier New"/>
          <w:sz w:val="16"/>
        </w:rPr>
        <w:t xml:space="preserve">        </w:t>
      </w:r>
      <w:r>
        <w:rPr>
          <w:sz w:val="16"/>
        </w:rPr>
        <w:t>¦               лушнечества                   ¦         40        ¦</w:t>
      </w:r>
    </w:p>
    <w:p>
      <w:pPr>
        <w:pStyle w:val="Style15"/>
        <w:spacing w:lineRule="auto" w:line="360"/>
        <w:rPr>
          <w:sz w:val="16"/>
        </w:rPr>
      </w:pPr>
      <w:r>
        <w:rPr>
          <w:rFonts w:eastAsia="Courier New"/>
          <w:sz w:val="16"/>
        </w:rPr>
        <w:t xml:space="preserve">        </w:t>
      </w:r>
      <w:r>
        <w:rPr>
          <w:sz w:val="16"/>
        </w:rPr>
        <w:t>¦ Считают, что жизнь изменилась к лучшему     ¦         40        ¦</w:t>
      </w:r>
    </w:p>
    <w:p>
      <w:pPr>
        <w:pStyle w:val="Style15"/>
        <w:spacing w:lineRule="auto" w:line="360"/>
        <w:rPr>
          <w:sz w:val="16"/>
        </w:rPr>
      </w:pPr>
      <w:r>
        <w:rPr>
          <w:rFonts w:eastAsia="Courier New"/>
          <w:sz w:val="16"/>
        </w:rPr>
        <w:t xml:space="preserve">        </w:t>
      </w:r>
      <w:r>
        <w:rPr>
          <w:sz w:val="16"/>
        </w:rPr>
        <w:t>¦                                             ¦                   ¦</w:t>
      </w:r>
    </w:p>
    <w:p>
      <w:pPr>
        <w:pStyle w:val="Style15"/>
        <w:spacing w:lineRule="auto" w:line="360"/>
        <w:rPr>
          <w:sz w:val="16"/>
        </w:rPr>
      </w:pPr>
      <w:r>
        <w:rPr>
          <w:rFonts w:eastAsia="Courier New"/>
          <w:sz w:val="16"/>
        </w:rPr>
        <w:t xml:space="preserve">        </w:t>
      </w:r>
      <w:r>
        <w:rPr>
          <w:sz w:val="16"/>
        </w:rPr>
        <w:t>L---------------------------------------------+--------------------</w:t>
      </w:r>
    </w:p>
    <w:p>
      <w:pPr>
        <w:pStyle w:val="Style15"/>
        <w:spacing w:lineRule="auto" w:line="360"/>
        <w:jc w:val="both"/>
        <w:rPr>
          <w:rFonts w:ascii="Times New Roman" w:hAnsi="Times New Roman" w:cs="Times New Roman"/>
          <w:sz w:val="26"/>
        </w:rPr>
      </w:pPr>
      <w:r>
        <w:rPr>
          <w:rFonts w:cs="Times New Roman" w:ascii="Times New Roman" w:hAnsi="Times New Roman"/>
          <w:sz w:val="26"/>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ВОД</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исследования выявилась следующая картин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вные факторы, повлиявшие на приобщение к  алкоголю  являлис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лияние друзей (культуры), наследственность и кризисы (т. как  развод,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ерть близкого человека...). Эти данные подтверждают мнение, помещен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е в 1 глав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инство из них воспитывались в благополучных, неалкоголизир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нных семьях и попробовали первый раз алкоголь в  школьном  возраст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подкрепляет уже имеющую статистик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ольшинстве случаев срок алкогольной зависимости более 3  л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вой зависимости было духовное оскорбление. Многие не знали о сущес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вовании любящего Бога. Никто не считал причиной прихода в церковь-ал-</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ольную зависимость. У всех была духовная потребность; все размышлял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 истине, смысле жизни, искали Бога, обратились к Нему,  прежде,  че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или помощ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емье или в окружении были люди, которые за них молились и пр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сили в церков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т факт говорит о важности духовной подготовки прежде чем под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йти к практической части. Восстановление в церкви охватывает все " 12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агов" духовного роста программы (А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этих людей процесс исцеления рассматривается освобождением  от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зической и психической зависимости от алкоголизма проходил за разно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я (от нескольких дней до год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ужно отметить, что человек чувствует облегчение и свободу  сразу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е после покая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т существуют две опасности 1 - так как  у  многих  освобож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исходит мгновенно, то у др. могут пережить разочарование не получив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ыстрого исцеления (у каждого по-разному). 2 - те кто получили быстро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ое исцеление могут не продолжить дальнейший духовный рост  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становление всей личности, что закончится той же зависимость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вобождение было после молитвы покаяния, после молитвы освоб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дения (за исцеление), во время прославления Бога, во время  проповед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вангел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держка трезвости была благодаря психической и духовной помощ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рующих (общении, свидетельств бывших зависимых о свое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ыте,молитв)  Важный элемент исцеления - слово Божье  (ученичеств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уховная  пища, жизнь по духу, вера, исповеда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ивают это освобождение как самое эффективное; для некоторых</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целение в церкви произошло после всех возможных способов лечения ал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олизма. Для всех самое главное в жизни событие является примирение 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г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СТАНОВЛЕНИЕ ФИЗИЧЕСКОГО СОСТОЯ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люди получили исцеление от многих физических заболеваний, п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вляются физические силы, приходит состояние полной свободы от завис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СТАНОВЛЕНИЕ ЭМОЦИОНАЛЬНОГО СОСТОЯ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чез страх, чувство незащищенности, депрессии, злобы, возвращ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тся способность чувствовать и выражать чувства (алкоголизм  называю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знью замороженных чувст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ди чувствуют радость, мир, значительное улучшение настроени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олненность любовью, испытывают счастье. Оценивают данный период как  самый лучший в их жизни. Вернулось чувство достоинс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СТАНОВЛЕНИЕ В СОЦИАЛЬНОЙ СФЕР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емье происходят улучшение взаимоотношений, понимания, восст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вливаются разрушенные семьи, создаются новые счастливые бра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ном люди были связаны с криминальной, преступной сред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перь полный отказ от такого образа жизни (позиция законопослушничес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ва). Появились новые друзья. Многие принимали решение встать на служ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е Богу, поступали в Библейский институт. Появился смысл жизни, буду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ность, желание дарить людям любовь, приносить пользу, трудиться, по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яются новые интерес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 связывают свое будущее только с Богом, желание донести людя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ть о том как Бог изменяет жизн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удности при восстановлении: случались рецидивы при влиянии др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ей непонимание окружающих и разного рода трудности и  столкновение  в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ье, также недостаток опыта при решении проблем наталкивает на прив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ную мысль - "выпи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е наблюдений выявилось, что такой путь исцеления недост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н для тех кто надеется только на свои силы и не может доверить Богу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ю жизнь, кто нечестен, не желает изменится, не признает грех, не в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сожалению гордые, высокомерные люди не способны принять Божью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любовь и помощь, их жизнь чаще всего заканчивается трагедие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как показывает опыт в церковь идут не многие; много не остае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уже сказано зависимые от алкоголя люди получая физическое и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ение, все захотев изменить свою жизнь рано или поздно возвращаются 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нему образу жизн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дивительно легко возвращаются физическое, психическое и духовно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явление зависи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учительные чувства тревоги, вины, презрения к себе возвращаютс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еще большей силой и во многих случаях зависимость прогрессирует быс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е, чем раньше (т.к. мгновенно воссоздаются биологические приспособ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льные механизмы, посредством которых организм уже однажды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даптировался к постоянному присутствию алкоголя) и даже спустя годы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держания         синдром лишения возникает буквально в течение дн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этой биологической причине, каков бы длителен не был срок воз-</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ржания от алкоголя, человеческая судьба разрушается по предсказуем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 сценари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здесь нужно сказать, что в любой период жизни больной алког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змом может получить помощь, если захоч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данные социологического исследования показываю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независимо от тяжести и сроков болезни может произойти исцелени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ез духовную сферу приходит восстановление всей личности и ее взаим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шений в обществе. Приходит исцеление от др. физических и психичес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их заболеваний. Самое главное, что эти люди чувствуют себя счастливыми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и полноценными, готовыми прийти на помощь в любую минуту. И что немал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о, то появилась тенденция исцеления общества от алкоголизма (нар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ками), т.к. с каждым днем все больше людей следуют духовному (хри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скому) пути освобождения от зависи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исследования помогли в создании духовной программы реаб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тации алкоголиков.</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3.  ДУХОВНАЯ ПРОГРАММА РЕАБИЛИТАЦИИ БОЛЬНЫХ АЛКОГОЛИЗМОМ</w:t>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уховная программа реабилитации больных алкоголиз мом была разр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тана, учитывая многолетний опыт освобо ждения от разного рода завис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тей и включает в себя программу духовного роста (по 12 шагам "Анон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ых алкоголиков» (А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рамма предполагает восстановление всех сфер человеческой жизн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зической, психологической и духовно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ержнем программы является духовное развити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ель программы -  помощь зависимому приобрести опыт жизни без ал-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гол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горамму входят следующие этап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I. ПОДГОТОВИТЕЛЬНЫЙ ЭТАП.</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1.1. настойчивая молитв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 воспитание и образова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3. найти группу поддерж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4. дать почувствовать больному алкоголизмом последствия сво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 пристраст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ПРОТИВОСТОЯ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ДУХОВНЫЙ РОСТ (12 шагов) В ГРУППЕ ПОДДЕРЖ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 ПОСЕЩЕНИЕ БОГОСЛУЖЕНИ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center"/>
        <w:rPr>
          <w:rFonts w:ascii="Times New Roman" w:hAnsi="Times New Roman" w:cs="Times New Roman"/>
          <w:sz w:val="28"/>
        </w:rPr>
      </w:pPr>
      <w:r>
        <w:rPr>
          <w:rFonts w:cs="Times New Roman" w:ascii="Times New Roman" w:hAnsi="Times New Roman"/>
          <w:sz w:val="28"/>
        </w:rPr>
        <w:t>3.5. РЕКОМЕНДАЦИИ ВЫЗДОРАВЛИВАЮЩИМ БОЛЬНЫМ АЛКОГОЛИЗМОМ.</w:t>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Шансы на успешное выздоровление увеличиваются , если к процессу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здоровления привлекается вся семья ; при регулярном посещении групп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оддержки , при параллельном посещении богослужений в поместной церкв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духовном наставничестве (спонсор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здоровление не возможно без желания и честности зависимог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Штат сотрудников включает: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3 специально обученных людей по проблеме алкоголизма ( Для н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ла может быть один человек необязательно профессионал ) и при это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сотрудничество с медицинскими учреждениями ( для проведе</w:t>
        <w:softHyphen/>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ия дезнтоксикации) ; медицинскими работниками, психологами, социал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ыми  работниками, пастфами, также привлекаются бывшие зависимые от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w:t>
        <w:softHyphen/>
        <w:t>голизма, духовные наставники. При работе важен контакт с консультан</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тами АА         и другими группами поддержк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смотря на то, что физическое и психологическое освобождение м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ет произойти за короткое время , рекомендуется как минимум 90 регуляр-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ых (ежедневных) посещений собраний и дальнейшее посещение церковных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браний не реже 1 раза в неделю (на протяжении всей жизни духовно рос-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и и учится познавать Бога).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I. ПОДГОТОВИТЕЛЬНЫЙ ЭТАП</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истема отношений , которая укрепляет алкогольную зависимос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лжна быть разрушена: родные, друзья, работодатели, которые покрывал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коголика должны вооружиться средствами, необходимыми для того, чтобы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крыть перед ним все последствия его зависимост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тивостояние алкоголику - это процесс складывающейся из конкр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ных шагов, последовательность которых необходимо строго соблюда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асны поспешные, необдуманные шаги, которые могут кончится катастро</w:t>
        <w:softHyphen/>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й  и разрушить все будущие усил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ШАГ : НАСТОЙЧИВАЯ МОЛИ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зм и наркомания являются в наибольшей степени духовным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ам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се , кто желает помочь алкоголику преодолеть его зависимость, скор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наруживают , что они вовлечены в один из самых ожесточенных видов д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вной борьбы, известных человек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шаг излечения является признание нашей зависимости от Бог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росьбы о Его помощи алкоголику  и нам самим на этом этапе необходимо</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ыть "титаном молитвы". Многие люди за годы жизни с алкоголиком бывают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только духовно опустошены, что способны только на одну молитву: "Г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ди, если ты есть, помоги мн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в бы ни был способ нашей беседы с Богом, мы должны быть ув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ны, что Он слышит плачь Своих дете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литвы о заступничестве и помощи - это не последний вопль, когд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научные средства оказались  бессильны . Напротив , они должны бы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еугольным камнем всех действий, знаком добровольного призыва ко Св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му Духу вмешиваться в нашу жизн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тор Андерсон за 25 летнюю медицинскую практику не знал сильне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апевтического средства, чем моли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литва и наука  -  это два дополняющие друг друга сосуда Боже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агода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в том смысле, что одна вступает в действие тогда, когда пер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ет действовать другая , а в том , что обе они совместно участвуют 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жественном процессе исцел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I ШАГ : ВОСПИТАНИЕ И ОБРАЗОВАНИЕ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возможно переоценить важность соответствующего просвещения лиц,</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участвующих в программе исцеления алкоголика. Большой вред наносят люд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исполненные благих намерений, но не достаточно информированные; мн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е трагедии  можно предупредить путем  минимального целевого обуч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Достаточно девяти часов лекций  и просмотра фильмов , чтобы сообщи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им людям основные факты об алкогольной зависимости ( в приложении ф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мы)). Почти все алкоголики страдают от отчаяния и угрызений сове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лучший способ убить человека - это обострить чувство вины, не предл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я индивидуального эффективного плана освобождения от зависи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членов семьи получение необходимой  информации играет реша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ую ро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знавая самих себя и " своего алкоголика " в фильмах и книгах,</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и почти всегда получают облегч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одственники  алкоголика понимают , что не  одиноки со своим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ам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ррациональное поведение, которое ужасало их на протяжении нес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ких лет, оказывается, типично для универсальной диагностируемой мод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 алкогольной зависи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огда члены семьи понимают, что эта модель может быть изменен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разрушена, облегчение сменяется надежд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ены семьи  получают надежные данные о зависимости и , в то ж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я эмоциональную поддержку , необходимую для , преодоления страха 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терянности перед алкоголиком. Возможно им нужно заняться собствен</w:t>
        <w:softHyphen/>
        <w:t>н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режденной эмоциональной сферой; здесь обучение помогает им тем, чт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ет ясную перспективу и обоснованные сроки выздоровл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которые члены семьи получают в процессе обучения - гла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ые инструменты  взаимодействия с алкоголиком . " Сам по себе душевны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ыв недостаточен",- говорил врач, чья деятельность вдохновила осно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ей "А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ность воздействия на алкоголика со стороны членов его с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ьи прямо определяется степенью серьезности, с которой они относятся 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ей предварительной " теоретической " подготовке.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I ШАГ : НАЙТИ ГРУППУ ПОДДЕРЖК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может быть группа Эл-Эймом, всемирное товарищество членов с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й и друзей алкоголиков , которые собираются чтобы , помочь самим себ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одолеть фруетрацию и безнадежность , вызванные жизнью с алкоголик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а помощь основана проверенном временем механизме идентификации себя 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ругими в своем  несчастье и  в борьбе с ним путем  следования духовным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ам, известным как 12 шагов. (Ст. С).</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IV ШАГ : ДАТЬ АЛКОГОЛИКУ ПОЧУВСТВОВАТЬ ПОСЛЕДСТВИЯ СВОЕГО ПРИСТРАСТ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ти каждый алкоголик полон иллюзий, что способен контролирова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е поведение и потребление алкоголя. Этот самообман подкрепляют член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мьи , друзья , начальники и  подчиненные , которые постоянно защищают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ьющего от последствий пьянс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оянное смягчение кризисных ситуаций, возникающих из-за болез-</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нной склонности, сохраняет и обостряет главную проблем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ть почувствовать тяжкие последствия пьянства - решающий шаг в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ссе излечения алкоголика. Если он сам расплачивается за свое пьян-</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во, то в конце концов воспримет жестокий вызов реальности.Его иллюз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носительно самоконтроля  развеются , он станет более  восприимчивым к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дующим усилиям, нацеленным на избавление от пагубной зависим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ПРИНЦИПЫ ПОВЕДЕНИЯ , КОТОРЫМ НЕОБХОДИМО СЛЕДОВАТЬ ДЛЯ ТОГО, ЧТОБЫ АЛКОГОЛИК НЕС ПОЛНУЮ ОТВЕТСТВЕННОСТЬ ЗА СВОЕ ПОВЕ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 прибегать к пустым угрозам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 докучать алкоголику</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 прятать бутылок, не выливать их содержимого, не измерять его</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ть честным в своих действиях.</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алкоголик спросит о переменах в вашем поведении, объяснит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му, что вы многое узнали о его болезни и что она вас больше не кас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тся. Дайте ему литературу (к примеру АА) и попробуйте убедить его, чт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ощь доступн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 бояться, что он вас покинет.</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мнить, что мир полон "доброжелателе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ди могут отказаться присоединиться к вашим усилиям или алког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к может найти новых "сочувствующих"(некоторые алкоголики должны пр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и через целую череду "доброжелателей" пока наконец не будет вынужден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знать свое бессилие перед алкоголе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их шагов может быть достаточно , чтобы алкоголик обратился з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ощь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 еще групповое  противостояние или вмешательство, для т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 чтобы алкоголик сделал первый шаг к выздоровлению.</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ПРОТИВОСТОЯ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зовая стуктура вмешательства основана на простой модели. Член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ьи объединяются с другими значимыми для алкоголика людьми ( начал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ками, врачами, пасторами, друзьями) для того, чтобы поставить его п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д конкретными фактами его неприемлемого поведения.  Атмосфера  должн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ь доброжелательной, но жесткой. По мере того как накапливаются  т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стные свидетельства, защитные механизмы алкоголизма и его негативны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трой слабеют. Он вынужден признать, что столкнулся с серьезной пр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емой. На какой-то момент он становится открыт для того, чтобы приня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мощ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тя модель вмешательства проста, ее успешное проведение  требу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щательного планирования и профессиональной помощи. (От плохо подго</w:t>
        <w:softHyphen/>
        <w:t>т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нного вмешательства больше всего страдают родные. Для алкоголика  д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вная битва между светом и тьмой может стать подлинным распятием. Эм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ии  алкоголика  могут  дойти до крайнего предела, его  враждебность  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рость могут разрушить не подготовленную к разговору семь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учить конкретную семью методу противостояния может только хор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о знакомый с нею человек. До подготовки к противостоянию  важно  обр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ть внимание на следующие общие момент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еобходимость профессиональной поддержк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ая " группа вмешательства " нуждается в профессиональном кон-</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льтанте или враче, который мог бы говорить противостояние с алкогол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 и направлять его.  Родные и друзья  слишком эмоционально связаны 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коголиком , чтобы хорошо выполнить эту роль. Им необходима  " треть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а ", которая могла бы сохронять хладнокровие если ситуация прим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жиданный оборо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ыбор членов группы противостоя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ены этой группы выбираются по признаку их тесных взаимоотнош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й с алкоголиком и готовности участвовать во вмешательств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ючевые участники групп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т кто больше всех помогал алкоголику (супруг, супруга или другой род-</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венник ) , врач ( если он знает о болезненном пристрастии пациент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ень полезным членом группы может быть  друг или знакомый алкоголик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торый сам страдал алкоголизмом, но вылечился. Поскольку он сам преб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л в подобном состоянии, то он способен общаться с алкоголиком на та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м уровне понимания, который недоступен для не алкоголиков. Членами гр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ы могут быть также дети, прочие родственники, близкие друзья, актив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ы религиозной общины. Нет ограничений по возраст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группы противостояния следует исключить следующих лиц:</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ех, чей психологический статус слишком хрупок , чтобы выдер-</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ать эмоциональное воздействие процедуры противостоя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тех, кто предположительно будет бранить алкоголика или чита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му моральные проповед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ленов семьи, которые слишком переполнены гневом и ненависть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рассматривать алкоголика  как больного человека , нуждающегося 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мощ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альное число участников - пять или шесть, но возможно и пр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е два человека и наоборот при девяти и боле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тбор информац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ходе консультации со специалистом каждый участник группы вмеш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ьства выбирает три или четыре примера  неадекватного поведения ал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лика - эти  примеры должны быть  возможно более яркими и в тоже врем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аточно типичными, излагать их следует детально ; нужно сосредоточ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ься на фактах и наблюдения, а не на чувствах и оценках. Цель таких н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инаний не в уничижении алкоголика , а в том , чтобы помочь ему взгл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ть на свое ненормальное поведение со всей серьезностью ( сочуственно</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нная информация поможет ему правельно оценить е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 из участников группы ( возможно врач ) должен информирова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ка о медицинских последствиях его пристрастия ( например пер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ить их с мозга, " спускаясь" далее вдоль тела полный перечень опас-</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сте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до алкоголизма у больного были ментальные нарушения, то пр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востояние опасно. Алкоголик должен быть направлен в ЛН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Выбор времен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мешательство следует осуществлять когда алкоголик трезв ( нас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ко это возможно ). Эффективное время -  это утро воскресения , посл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яжелого пьянства во время уикенда. Вечерние беседы опасны и их следу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ега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актическая реализац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ены группы должны собраться  вместе по крайней мере один , д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а, чтобы отрепетировать противостояние. Во время этих собраний ро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коголика играет профессиональный консультант , а члены группы учатс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вать факты в отстраненной, неосуждающей форме ( нужно заранее осоз-</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ть и оценить свои эмоции при агрессивном и изворотливом "алкоголик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наблюдением консультанта члены группы учатся отвечать или не отв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ть на гневные и враждебные выпады алкоголика. Они готовятся к отв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й атаке, накапливают доводы и доказательства учитывая, что алкоголиз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ет чувствовать себя обманутым и преданным, или демонстрировать лжи</w:t>
        <w:softHyphen/>
        <w:t>во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бное  столкновение очень  полезно для членов семьи . Во врем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петиций их надежда и решимость укрепляется ( Или когда обмениваю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ей  даже самые равнодушные  члены семьи поймут , что алкого</w:t>
        <w:softHyphen/>
        <w:t xml:space="preserve">лик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рьезно болен и нуждается в помощ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бы тщательно ни было подготовлено противостояние  алкоголик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ждое вмешательство - это путешествие в неизвестность. Не возможнос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видеть, как прореагирует на него конкретный челове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ужно помнить , что каждый  алкоголик  принимает  самостоятельно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 группа вмешательства не может управлять алкоголиком, а толь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ировать свое пове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вуя в противостоянии, члены группы осознают , что пути назад</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й ход - он должен выбрать из огромного числа вариант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отреагировать оптимальным способом, участникам группы необхо</w:t>
        <w:softHyphen/>
        <w:t>дим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ть заранее, каковы эти варианты, поэтому каждый участник должен з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ь себе следующие вопрос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 1 : Что делать, если алкоголик согласится принять помощ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тщательно подготовить информацию о возможных вариан</w:t>
        <w:softHyphen/>
        <w:t>тах</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чения ( стационар АА и т.д. реабилитационный центр) - заранее догов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тьс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 2 : Что делать, если алкоголик откажется от помощи, но п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ещает справиться с недугом своими силам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ом случае группа вмешательства должна  действовать  следующи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е упрекать  алкоголика за его  нежелание прибегнуть к внешне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ощи и проявить благодарность за сделанные им уступки.  У большинс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ков почти полностью отсутствует самокритика , так что при обыч-</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обстоятельствах они вообще на что-либо соглашаются , поэтому откр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е признание факта злоупотребления алкоголем наряду с желанием  покон-</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ть с ним уже большой шаг вперед.</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Просить алкоголика вступить в личный или письменный контакт с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ой вмешательства. В ходе этого контакта группа соглашается да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ику возможность попробовать справиться с недугом самостоятельн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алкоголик обязуется, что в случае возобновление пьянства - независим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сроков - он обратиться за помощь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Прежде чем заверить противостояние алкоголику необходимо найт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соб показать ему, что его любят и что члены группы вмешательства с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вствуют внутренней борьбе , в которую его ввергла алкогольная завис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ть . Необходимо быть открытыми для общения с ним, избегать напомин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й о его падении и заявлений, что теперь он отвергнут семьей и друзь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и.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  3 : Что делать, если противостояние окончилось неудачей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ом случае группа должна иметь в виду следующе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Если возможно, предпринять еще одну попытк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ценить фактор времени и тревоги алкоголи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До вмешательства обдумать реакцию на возможный отказ от помощ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ется ли с алкоголиком жена или муж ? Хотят ли дети попрежнем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ть дома ? Намерен ли начальник оставить его на работе ? (Работодате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ет сделать алкоголику плохую услугу, оставив его на работе , тем с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м ослабив стимулы к лечению).</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омнить, что даже если алкоголик никогда не бросит пить, пр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востояние  почти всегда  дает семье возможность немного оправиться 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покоиться. (Пример: "Пьянство родителей больше не может меня слома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выполни л долг перед ними и  теперь могу заниматься своей собственн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изнью".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 4 : Что делать, если невозможно организовать группу вмеш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ьств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ом случае  нужно проявить максимум  гибкости и  изобретате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ост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пешное вмешательство не обязательно будет протекать идеальн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сопротивление алкоголика может сломаться в самый неожиданный мо</w:t>
        <w:softHyphen/>
        <w:t>мен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он захочет сделать следующий шаг к выздоровлению - принять помощ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sz w:val="28"/>
        </w:rPr>
      </w:pPr>
      <w:r>
        <w:rPr>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3.3.ГРУППА ПОДДЕРЖКИ И ЕЕ НАЗНАЧЕНИ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1.ДУХОВНЫЙ РОСТ В ГРУППЕ ПОДДЕРЖК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а поддержки - это добровольное сообщество людей с одинаковы-</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 проблемами, целью которой является оказание (помощи) друг другу эм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ональной поддержки и достижение цели (поддержание трезвости), из</w:t>
        <w:softHyphen/>
        <w:t>мене-</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ие отношения к алкоголику и к своей жизни, изменение  и  преображение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ост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собраниях групп поддержки люди делятся  опытом  выздоровления,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самым помогая себе и другим, люди изменяются,  когда слышат лич</w:t>
        <w:softHyphen/>
        <w:t xml:space="preserve">ные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идетельства. Здесь они рассказывают о своих радостях и горестях, тру-</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ностях и их преодолениях. В группе они испытывают чувство причастно</w:t>
        <w:softHyphen/>
        <w:t>ст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необходимости друг другу, обретают надежду и восполняют свои потреб -</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ности в духовном общении. Безопасность и доброжелательность группы,пр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мающей людей такими какими они есть, позволяют участникам группы до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рять друг другу, узнавать себя в  других,  сопереживать, открыто вы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жать свои чувства и мнения. Группа помогает рискнуть  сделать  что-т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ое и посмотреть, что из этого получается.</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а становится тем местом,  где  человек  может получить опыт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оровых взаимоотношений, первый опыт любви, поддержки принятия.</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улярное посещение групп может явится самым важным фактором вы-</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оровления.</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ловеку, принявшему решение освободиться от зависимости,  пред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т преодолеть огромную работу по избавлению от устоявшихся сте</w:t>
        <w:softHyphen/>
        <w:t>реот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 поведения, вытесняя их новыми, здоровыми  привычками. Делать  та</w:t>
        <w:softHyphen/>
        <w:t>кую</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у в одиночку, без соответствующей поддержки со стороны людей, ко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рые уже идут по этому пути и имеют определенный опыт, невозможно.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2.ТИПЫ ГРУПП</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ЕБНЫЕ/ОБРАЗОВАТЕЛЬНЫЕ ГРУППЫ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ры:Лекции, группы по изучению Библии, тематические  изуче</w:t>
        <w:softHyphen/>
        <w:t>ния</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и, дискуссионные группы, проповеди для собрания общины.</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ейские примеры: Учение Иисуса о " восьми замечательных  прин-</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пах"(Нагорная проповедь). Учение Иисуса через притчи и обсуждение  их</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учениками, Проповедь Петра и Павл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и: Коммуникационные знания и информация, обмен идеями или мы-</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ями, изучение Библии или книг.</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ство: учитель, пастор или руководитель дискусси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УППЫ ПОДДЕРЖК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меры: Анонимные алкоголики, Ал-Анон,  христианская  программа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держки "12 шаго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ейские примеры:Иисус рассказывал о Себе ученикам и слушал их.</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озаветная церковь в Деяниях. Свидетельства тех, кто был с Иисусом.</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и: Делиться "личным опытом, силой и надеждой",  взаимные  св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ельства о радостях и болях, ободрение других с помощью наших собст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нных свидетельств, взаимная поддержка, особенно полезна для тех, кто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ходится в процессе выздоровления после нанесенных оскорблений или з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симостей.</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ство: Ведущий вдохновляет каждого члена группы  вести  с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ания по очереди. Разговор идет по правилам группы.</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ла группы: Конфиденциальность. Заявление  от  первого  лиц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ится о том, что происходит "здесь и сейчас". Делится своими пере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ваниями, связанными с "опытом, силой и надеждой". Не давайте сове</w:t>
        <w:softHyphen/>
        <w:t>то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допускайте перекрестных реплик, чтобы друг друга перебивал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ИТЕЛЬНАЯ ТЕРАПИЯ/ГРУППОВАЯ ТЕРАП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ры:Групповыеконсультирование, группы  психотерапии,  группы</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т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ейские примеры:"Хождение в свете", как это описано в 1 Иоан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1:5-7, говорить все "с истинной любовью" Ефесянам 4:15, Иисус прот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оит плохому в своих учениках в любв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и: Добиться осознания своих проблем  или  "взгляда изнутри"  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тмосфере любви и исцеления, получить отклик ("обратная связь"),  слу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ть нуждам другим.</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ство: Обученный и опытный ведущий.</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ла группы: Конфидециальность. Заявления от первого лица.Г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рится о том, что происходит "здесь и сейчас".  Делиться  своими  ЧУ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ВАМИ. Не давайте советов. Вдохновляйте людей откликнуться (при</w:t>
        <w:softHyphen/>
        <w:t>ветст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ать "обратную связь"). С разрешение говорящих откликнуться  на  ег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ы, ободрять говорящего принимать отклик. Не допускайте взаим</w:t>
        <w:softHyphen/>
        <w:t xml:space="preserve">ных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винений и осужден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3.ПРАВИЛА ГРУППЫ ПОДДЕРЖК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Группа поддержки обычно следует установленным правилам при откры-</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тии и завершении встречи. Ведущий приветствует всех и просит слушателей</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звать свои имена, особо выделяя тех, кто пришел в первый раз.12 шаго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12 традиций (правил) или другой материал может быть  прочитан  вслух</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членами группы. Ведущий в общем называет тему собрания, но потом  дает </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разрешение членам группы рассказать, о чем они хотели бы.  Потом  может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читать или вывесить на стене следующие правила собран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СОХРАНЯЙТЕ КОНФИДЕНЦИАЛЬНОСТЬ. Все, что связано с группой, должно остаться между членами группы в строгом секрете. "То, что сказано  здесь,   не должно выйти за пределы этой комнаты".Имена тех, кто посещает встречи группы, тоже должны оставаться в тайн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ДЕЛАЙТЕ УТВЕРЖДЕНИЯ ОТ ПЕРВОГО ЛИЦА. Избегайте говорить "ты" или "мы"  потому что человек может говорить только о себ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3.ОСТАВАЙТЕСЬ В ПРЕДЕЛАХ "ЗДЕСЬ И СЕЙЧАС" - делитесь тем,что происходит  с вами сегодня или на этой неделе. Переносите прошлое в настояще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ДЕЛИТЕСЬ ЧУВСТВАМИ о вашем "опыте, силе и надежде". Чувства не  могут  быть "правильными" и "неправильными". Чувства вне морали! Мы  прини</w:t>
        <w:softHyphen/>
        <w:t>маем  друг друга безусловно. Не давайте месту стыдливости и обвинению.</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НЕ СТАРАЙТЕСЬ ПЕРЕВОСПИТЫВАТЬ ГОВОРЯЩЕГО. Избегайте предлагать методы,    ведущие к этому. Пусть люди будут переживать свою боль без вашего  вмешательства. Каждый член возрастает по мере того, как говорит сам и слушает других. НЕ ОБСУЖДАЙТЕ то, о чем человек рассказывает. НЕ ДАВАЙТЕ   СОВЕТОВ.</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НЕ ПЕРЕБИВАЙТЕ ДРУГ ДРУГА и не спорьте. Говорите только тогда, ко</w:t>
        <w:softHyphen/>
        <w:t>гда настанет ваша очередь. Вопросы задавайте ПОСЛЕ собрания, чтобы речь че-        ловека не прерывалас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Пожалуйста, поднимайте руки, прежде чем начинать говорить, и не гов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те дольше 3-5 минут. Таким образом вы позволите каждому в группе выс-</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казаться, прежде чем вы опять начнете говорить. Для максимальной пользы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дохновляйте говорить всех. Но не давите ни на кого, каждый может про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стить свою очередь.</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брания группы заканчиваются сразу через час после начала или в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е оговоренное время.</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ое собрание часто заканчивается вставанием, пожатием рук и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несением молитвы "Отче наш" или "Молитвой о покое" = Господь, да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й мне принимать в покое то, что я не могу изменить, дай мужества чт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 изменить то, что я могу изменить, и мудрости, чтобы отличить одно от</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го - молится тот, кто этого захочет.</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ле группы может проходить неформальная дискуссия, можно пить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хладительные напитк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4."12 ШАГОВ"</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АГ 1  БЕССИЛИЕ Мы признали свое бессилие перед алкоголем (нарк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ками), признали, что наша жизнь стала неуправляемой.</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ШАГ 2  НАДЕЖДА Пришли к убеждению, что только Сила , более могу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ественная, чем наша, может вернуть нам здравомысли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АГ 3  ВЕРА Приняли решение препоручить наши жизни и волю Гос</w:t>
        <w:softHyphen/>
        <w:t xml:space="preserve">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у  нашему Иисусу Христу.</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ШАГ 4  ЧЕСТНОСТЬ Глубоко и бесстрашно оценили себя и свою жизнь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нравственной т.з.</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АГ 5  ОТКРЫТОСТЬ Признались Богу , себе и какому-либо человеку 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инной природе наших заблуждений.</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АГ 6  ТЕРПЕНИЕ Полностью подготовили себя к тому, чтобы Бог из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вил нас от всех наших недостатков.</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ШАГ 7  СМИРЕНИЕ Смиренно попросили Его исправить наши изъяны.</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АГ 8  ЖЕЛАНИЕ ИСКУПЛЕНИЯ Составили список тех людей кому мы преисполнились желанием искупить свою вину перед ним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ШАГ 9  ВОЗМЕЩЕНИЕ УЩЕРБА Лично возмещали ущерб, причинен</w:t>
        <w:softHyphen/>
        <w:t>ный другим людям где только возможно, кроме тех случаев, когда это могло пов -</w:t>
      </w:r>
    </w:p>
    <w:p>
      <w:pPr>
        <w:pStyle w:val="Style15"/>
        <w:spacing w:lineRule="auto" w:line="360"/>
        <w:rPr>
          <w:rFonts w:ascii="Times New Roman" w:hAnsi="Times New Roman" w:cs="Times New Roman"/>
          <w:sz w:val="28"/>
        </w:rPr>
      </w:pPr>
      <w:r>
        <w:rPr>
          <w:rFonts w:cs="Times New Roman" w:ascii="Times New Roman" w:hAnsi="Times New Roman"/>
          <w:sz w:val="28"/>
        </w:rPr>
        <w:t>редить им или кому-либо другому.</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ШАГ 10  ДИСЦИПЛИНА И БДИТЕЛЬНОСТЬ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ШАГ 11  ДУХОВНЫЙ РОСТ Мы стремились путем молитвы и размыш</w:t>
        <w:softHyphen/>
        <w:t xml:space="preserve">ления углубить соприкосновение с Богом, молясь о познании Его воли, которую </w:t>
      </w:r>
    </w:p>
    <w:p>
      <w:pPr>
        <w:pStyle w:val="Style15"/>
        <w:spacing w:lineRule="auto" w:line="360"/>
        <w:rPr>
          <w:rFonts w:ascii="Times New Roman" w:hAnsi="Times New Roman" w:cs="Times New Roman"/>
          <w:sz w:val="28"/>
        </w:rPr>
      </w:pPr>
      <w:r>
        <w:rPr>
          <w:rFonts w:cs="Times New Roman" w:ascii="Times New Roman" w:hAnsi="Times New Roman"/>
          <w:sz w:val="28"/>
        </w:rPr>
        <w:t>нам надлежит исполнить, и о даровании сил для этого.</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ШАГ 12  СЛУЖЕНИЕ Духовно пробудившись в результате этих Шагов, мы стремились нести смысл наших идей другим людям и  следовать  принципам </w:t>
      </w:r>
    </w:p>
    <w:p>
      <w:pPr>
        <w:pStyle w:val="Style15"/>
        <w:spacing w:lineRule="auto" w:line="360"/>
        <w:rPr>
          <w:rFonts w:ascii="Times New Roman" w:hAnsi="Times New Roman" w:cs="Times New Roman"/>
          <w:sz w:val="28"/>
        </w:rPr>
      </w:pPr>
      <w:r>
        <w:rPr>
          <w:rFonts w:cs="Times New Roman" w:ascii="Times New Roman" w:hAnsi="Times New Roman"/>
          <w:sz w:val="28"/>
        </w:rPr>
        <w:t>духовной жизни во всех своих делах.</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5.КАК ПРОВОДИТЬ ЕЖЕДНЕВНЫЙ САМОАНАЛИЗ</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эффективно использовать  время, отведенное  на  самоанализ,</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уем проводить его в тихом, уединенном месте, где вас никто не бу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ут беспокоить. Попробуйте следовать такой простой схем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Расслабтесь и отключитесь от внешнего мир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Пользуясь рекомендациями для самоанализа (Ежедневный самоанализ пр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ен ниже),  проанализируйте  свое  моральное состояние. Какие мысл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вства и поступки вы обнаружили в себе за текущий день? Рассматривай-</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 только ваши чувства, мысли и отношение к людям, а не  их  поведение</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отношению к вам.Попросите Бога показать вам через Духа Святого,  н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следует обратить внимани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Сосредоточте свое внимание на Боге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Помолитесь. Обратитесь к Господу нашему Иисусу Христосу, который я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яется не только Спасителем, но и Советником. Попросите прощения и по-</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мощи в выздоровлении. Попросите Его превратить ваши вчерашние недост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ки в сегодняшние достоинства и наполнить вас Духом Святы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5.Молитвенно признайте, кто вы во Христе: "Я неповторимое возлюбленное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ворение Бога". Воздайте Богу хвалу " за то, что Он трудится в вас."</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Ежедневный самоанализ позволит вам избежать срыва:эмоционального,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когольного и наркотическог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нализируя свое физическое, эмоциональное и  духовное  состояние,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уйте признаки срыв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ЗНАКИ СРЫВ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Я начинаю сомневаться в своей способности оставаться трезвы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Я отказываюсь признавать свои опасен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Я решительно уверяю себя, что никогда не буду пить снов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Я решаю, что не пить - это все, что мне надо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Я пытаюсь навязывать трезвость другим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Я становлюсь слишком уверенным в своем выздоровлени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Я избегаю говорить о своих проблемах и выздоровлени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Я начинаю вести себя компульсивно (с головой ухожу в работу или за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каюсь в себе и т.д.)</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Я слишком сильно реагирую на стрессовые ситуаци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Я начинаю избегать обществ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Я становлюсь озабоченным какой-либо одной стороной жизн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У меня появляются легкие депресси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Я начинаю строить нереальные и бессмысленные планы.</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Я живу "там и тогд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Мои планы на жизнь перестают выполнятьс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16.Начинаются праздные мечтания и размышления о том, что мне хотелось</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бы.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Мои проблемы кажутся мне неразрешимым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Я жажду счастья но не знаю где оно.</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Я избегаю развлечений.</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Я слишком углубляюсь в самоанализ.</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Меня начинают раздражать друзья и родственник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У меня появляются периоды смятен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Я легко поддаюсь гневу.</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Я начинаю обвинять в своих трудностях людей, места,вещи,  обстоят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ств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Я начинаю сомневаться в своей болезн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Я питаюсь нерегулярно (переедаю или недоедаю, ем всухомятку).</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Временами впадаю в апатию.</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Режим сна нарушаетс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Постепенно сбиваюсь с привычного распорядка дн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Появляются периоды глубокой депресси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Нерегулярно посещаю христианские группы поддержки (собран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Появляются чувства "наплевать на вс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Мной овладевает стремление к деньгам, сексу, власт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Демонстративно отказываюсь от помощ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Появляются периоды недомогания и бол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36.Прихожу к убеждению, что выпивка не может сделать мою жизнь  хуж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ем она есть.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Чувствую себя бессильным и беспомощны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Мне жалко себ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Появляются мысли, что я могу пить "как все"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Я начинаю сознательно лгат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Чаще пытаюсь заниматься самолечением разными лекарствам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Полностью теряю уверенность в себ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Появляется беспричинная раздражительност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Перестаю посещать собрания групп поддержк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45.Полон одиночества, разочарования, мной все чаще овладевают приступы</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нева и напряженност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Начинаю посещать "пьющих" приятелей и места, где выпивают.</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Убеждаю себя, что вылечилс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Пытаюсь изменить свою жизн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9.Начинаю пить не то, что пил обычно.</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Я пытаюсь контролировать свои выпивк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теряю контроль.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6.ВОЗМОЖНЫЕ ТЕМЫ СОБРАНИЙ</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ветственност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вайте будем дружелюбными с друзьям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рпимость по отношению к себе и други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онятие о первой рюмке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 (Беспричинный страх)</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естност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висимост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увство обиды</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илосердие Бог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ы планируем действие, а не результат</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ушевный покой и смирени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лагодарност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нимание Бог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гут быть девизы:</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 суетис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зволь событиям идти своим чередом и положись на Бог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Живи и дай жить други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чни с главного</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средоточься на сегодняшнем дн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Живи прощ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лушай и учись</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 суд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нь бревно из своего глаза.</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ПОСЕЩЕНИЕ СЛУЖЕНИЙ (ЦЕРКОВНЫХ)</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ируя изученный христианский опыт  и  полученные  результат</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я, важность этого процесса неоспорима.</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 церкви верующие люди всегда готовы поделиться духовными силами, </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оказать духовную помощь. Зависимый может получить ответы на все жиз</w:t>
        <w:softHyphen/>
        <w:t>нен-</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вопросы, заполнить духовную пустоту. Если он согласен признать св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 Господом Иисуса Христа, то получает от Него спасение, (что может ос-</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ободить его от физической зависимости мгновенно). Больной алкоголизмом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жет получить освобождение также в любой другой момент  служения:  при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ушании Слова Божьего, при поклонении и прославлении  Бога  Сила  Дух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ятого, которая присутствует при богослужении способна делать  чудес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которых свидетельствуют миллионы людей в наше время.</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жидание этого чуда не должно  вызвать  разочарования,  если  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момент этого не произойдет.</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юбом случае восстановление всей личности будет  происходить  в</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рерывном и продолжительном процессе.</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реализация духовной программы  должна  продолжаться  до  конца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зни.</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полнее раскрыть этот этап предлагаем обратиться к теологи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ским основам христианского  выздоровления,  помещенным  во  II  главе</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РЕКОМЕНДАЦИИ ВЫЗДОРАВЛИВАЮЩИМ БОЛЬНЫМ АЛКОГОЛИЗМО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огие выздоравливающие в начальный период трезвости жизни упор-</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считают себя исключением из правил;  поэтому  члены семьи  и  другие</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связанные с ними люди должны позаботиться о том, чтобы  не  подкреплять</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у иллюзию).</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щие рекомендации предупреждают о главных потенциальных опас-</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ностях, с которыми могут  столкнуться  выздоравливающие больные алког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змо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Избегать прежних мест (и друзей) где пьют.</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Продолжать посещать собрания анонимных алкоголиков.</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омнить, что это не просто.</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Не принимать лекарств, влияющих на настроение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Научиться справляться с отрицательными эмоциям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Если снова появится желание выпить, не считать это поражением, а во-</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бновить посещение собраний, поговорить с поправившимися больными ал-</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олизмом, духовным наставнико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Избегать состояний, которые могут привести к рецидиву.( Нельзя быть</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ным, злым, одиноким, усталым).</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ой работе предложена разработка духовной программы реабил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ции больных алкоголизмом. Программа была подготовлена благодар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учению многолетнего опыта работы с больными алкоголизмом разных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ециалистов: медиков, психологов и духовных служителей, а такж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нтов организации "Анонимных алкоголик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сследовательской части работы были использованы социологичес-</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ие методы: наблюдение, анализ документов и фокусированное  интервью,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того, чтобы изучить влияние духовного развития  на  восстановлени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ичности. Данные исследования показали, что через духовное воздействи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исходит освобождение от зависимости, а также восстанавливаются вс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феры человеческой личности. Что подтверждает гипотезу. Эти результаты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огли в создании духовной программ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грамме учтены трудности при работе с зависимыми и те пробел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шей действительности, которые усугубляют положение больног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коголизмом. Этот момент заключается в том, что необходимо активно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здействие на разрушение ошибочных стереотипов взаимоотношений в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ье с больным алкоголизм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этой работе необходима соответствующая подготовка   и  групп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дей, которые готовы оказать помощь при противостоянии зависимому. 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дый шаг в этом этапе д.б. четко соблюден для получения максимальног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ультата. И вообще, в работе с больными алкоголизмом необходима инф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мированность об этой опасной болезн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зучении материала прояснилась картина запущенности и песс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зма относительно проблемы алкоголизма. Алкогольному пристрастию под</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ржены даже дети 5-6 лет, эта болезнь распространилась  до  масштаб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пидеми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остановить эту ситуацию необходимо  мобилизовать все ресур-</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ы (и медицинские, и психологические, и духовные и т.д.)</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опыт, в реабилитации больных алкоголизмом (и нар-</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манией) нужен комплексный подход. Помощь в осуществлении это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граммы может оказать церковь, миссия которой на земле " спасать взятых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смерть." Во многих странах, где широко распространены церкви (харизм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ческие), происходит благоприятное воздействие на общество и в соц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ьном и в экономическом плане; снижается преступность, уменьшается ал-</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олизм и наркомания, поднимается экономика и т.д. Что так необходим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шему обществ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прашивается вывод, что алкоголизм можно победить  призвав  им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могущего Господ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м образом, исследования проведенные в данной работе показал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духовная реабилитация больных алкоголизмом эффективна и может бы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пользована в социальной работе для преодоления проблемы алкоголизм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БИБЛИОГРАФ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Алкоголизм - семейная болезнь. - М. : Издательство " Опора "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9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Андерсон Дж.Сердце женьщины / пер. Топаль Е  Минск : " Пик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п", 1999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Анонимные Алкоголики - Нью - Йорк : Издательство "Сервис".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6.</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Библейская энциклопедия / пер.Российское библейское обществ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Библия - М.: Издательство Российское Библейское общество 199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Битти М.Алкоголик в семье или преодоление - М.: Издательств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ора", 1999.</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Батусь Б.С.,Сидоров П.И.Психология,клиника и профилактика р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го алкоголизма МГУ, 198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Буянов М.И. Ребенок из неблагополучной семьи. - М., 198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Вера и жизь // Христианский журнал. - 199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Галинг - Штиляр А., Бест Э., Домберг Г. Наркотики - пособ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учитилей. - Франкфурт - на - Майне.:Издательство "Профилактик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Геллей Г.Библейский справочник. - СПб.: "Библия для всех",</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Государственный доклад о состоянии здоровья населения УР 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8 году - Ижевск " Вектор ", 1999.</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3. Гримак Л. Резервы человеческой психики. - М.: Политиздат,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9.</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Грищенко Л.А., Алмазов Б.Н. Побег из дома и бродяжничество.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ердловск.: Издательство Урал ун-та, 1988 68 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Гузиков Б.М., Мироян А.А. Алкоголизм у женьщин.//.,198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Двенадцать шагов и двенадцать традиций (АА). - М.: Из - в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принт" 199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Дело веры // Христианская газета. - 1997 - 2000.</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 Дьянук Н.В. Психотехника. - М.: "КСП", 1997. 369 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9. Евангилие за колючей проволокой // Христианский журнал для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ных - 1999. - N 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Жинот Х. Родители и подросток. Серия "Магическая формул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тов - на - Дону. "Феникс", 1997 - 224 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Иванова Е.Б. Как помочь наркоману. - СПб. И.К " Комплек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7 - 187 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Колесов Д.Б. Предупреждение вредных привычек у школьников.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198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Коупленд Г.Воля Божия на твое исключение.: Издательство ле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а Коупленда Форт Уорт, 1991.</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Ледяев А. Бумеранг. - Рига. 1991.</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Лисицын Ю.П., Радбиль О.С., Комаров Ю.М. Когда привычка пр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дит к болезни. М. 1986.</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 Лисицын Ю.П., Копыт Н.Я. Алкоголизм : социально психологиче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е проблемы пьянства и алкоголизма М., 198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 Легальные не легальные наркотики / россицско - германско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обие/ пер. Лобанова Л.Н. - СПб., 199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 Макдауэлл Дж. Неоспоримые свидетельства / пер. Кенжеев Б.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СП " Соваминко ", 1992. - 320 с.: ил.</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9. Макдауэл Дж. Лучший подарок - это жизнь / пер. Кенжеев Б. -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СП " Соваминко ", 199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0. Москаленко В.Д. Выйти замуж за алкоголика // Крестьянка. -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7. - N 12.</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Перетти Ф. Тьма века сего / пер. Жердеевой Н.С.СП.:" Библ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ий взгляд ", 1999 - 480 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Плетт Л. Пробуждение начинается с меня. - Киев 198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Пособие для организаторов христианских групп поддержки "Оп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 - М.: Издательство "Вера Медика", 2000.</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4. Психологический словарь / Зинченко В.Л., Мещерякова Б.Г. -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Педогогика - Пресс, 1997 - 440 с.-ил.</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5. Рабочая книга социолога / Осипов Г.В. Издательство "Наука",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 Социальная работа / Курбатова В.И. - Ростов - на - Дон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икс", 1999 - 576 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 Спикард А.: Барбара Томсон Страсть к спиртному / пер. Бак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ва А.Д. - М.: Белпринт 199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 Уэбб Т. " Дерево обновленной жизни ": Издательство А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 Хейгинн К. Основы духовного роста М. Изд-во " Библейски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гляд", 199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 Хинн Б. Это твой день для чуда / пер. Соколова И.Ю. - СПб.:</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йрос " 1998 - 176 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Харизма. Новости // Общероссийская газета ассоциации христи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ры евангельской. - 1999. - ноябрь - декабр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 Шихирев П.Н. Жизть без алкоголя ? Социально - психологическ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ы пьянства и алкоголизма. - М.: 198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Элвис Э. Могучий воин / пер. Кулешов Л. - Минск.: " Пикороп"</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 Эхо Ю. Письменные работы в ВУЗАХ - г - е. изу - е - М. - 199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 с.</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Style15"/>
        <w:spacing w:lineRule="atLeast" w:line="240"/>
        <w:rPr>
          <w:sz w:val="28"/>
        </w:rPr>
      </w:pPr>
      <w:r>
        <w:rPr>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2</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ЖДЕНИЕ ИССЛЕДУЕМОГО</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ексей 28 лет. Имел зависимость от алкоголя, табака. Употре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ять спиртное начал в 16 лет; делать это начал т.к. делали друзья.</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опыт показал мне, что этим я достигаю свободы в общени-</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особенно с девушками. Вином я привык гасить свой комплекс неполно-</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ности. Уже через некоторое время я стал в центре нашей компании и</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умал, что все это благодаря вину или водке. Совсем не догадывался,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способности не в спиртном, а во мне.</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еде молодежи витает высокий стереотип современного молодо-</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 человека, навеянный модой и т.п. И если человек не подходит под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т стандарт, то ему приходится как-то самоутвердиться. Часто выход</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молодых это алкогольи наркотики, потому что другого не предлага-</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тся. Умение общаться и вести себя в простом обществе редко где пре-</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ются. Поэтому молодежь устанавливает свои законы.</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ачала я стал обыкновенным выпивающим как и все. Пополнил ря-</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ы алкоголиков,которые считают что они умеют пить. Это продолжалось</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оло 7 лет. Я считал что имею счастливую жизнь и ничто мне не угро-</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ает. Единственное что меня тревожило это то, что я все больше курил</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мне этого все больше не хватало. Даже лечился от этого на курсах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методу Шичко. Хватило на год, т.е. это время я не курил.  Меня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ивляло, что я очень легко бросал курить и потом спустя год также</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егко начинал, как-будто и не бросал курить. Кстати пить бросать я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собирался, мне это нравилось. Попробовал бросить когда проходил</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чение во второй раз от курения, так за одним. Где-то пол года не</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ил.Но после первой серьезной ссоры с девушкой сразу запил и закурил.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ь все это я делал ради нее, но оказалось что это все временное.</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лучилось далее то, что я точно никогда не ожидал. Я остался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з семьи, денег, друзей, в чужом городе далеко, совсем в другом ми-</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 Жизнь людей на земле очень непостоянна. Это были для меня очень</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яжелые 3 года. За эти годы я стал настоящим алкоголиком. Началось</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с бутылки пива на ночь, для спокойного сна (мучало одиночество)</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закончилось тем что я в течение дня имел дозу бутылку водки, если</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не выпивал, то чувствовал себя нехорошо. Раньше об этом знал толь-</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 я: что это мне хочется и нравится, но теперь это выплеснулось на-</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жу. Это стали замечать мои друзья и знакомые, которые у меня поя-</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лись. Они перестали мне доверять. Жизнь катилась кубарем вниз.</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я пришел в церковь, моей целью не было бросить пить или</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рить. Япросто думал, что мне это не повредит: быть в церкви.</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ркви я впервые за свою жизнь может быть короткую но жес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кую  жизнь почувствовал неподдельную любовь. Меня это заинтересова-</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о. Мне стало интересно то, что от меня никто ничего не хотел и не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бовал, здесь я вспомнил что я человек, а не просто работающий  на</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ебя эгоист. Здесь люди доверяли мне, я это видел в их глазах.</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 уже давно никто не доверял. Я видел, что эти люди не боятся, что</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их обману, они видели во мне человека. Сначала я этого не понимал,</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теперь знаю что этих людей доверять научил Сам Бог.</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остался в церкви, я в первый же день покаялся за все зло ко-</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рое творил. Так началась моя новая жизнь. Мне нравилось, да и сей-</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 нравится, что Бог не требует от нас ничего, кроме любви. Когда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Х. умер за людей и воскрес, Он заплатил за их грехи. И Он, так на-</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исано в Библии, не вменяет этих грехов больше, т.е. Он их забыл и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вспомнит во век. Он не требует отрабатывать, оплачивать, Он любит</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сто так; это потому что Он любит. Он и есть любовь и это тоже на-</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сано в Библии.Библия это письмо от Бога ко всем людям. Это инстру-</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ция по выживанию Божьего творения называемого человек. Теперь моя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знь стала счастливой и я уверен, что я счастлив. Я не шел в цер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вь, чтобы бросить пить. Но читая Библию я увидел, что Богу это не</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равится, Он плачет, Он переживает со мной, когда я пьяный и хожу</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лезвию бритвы". Когда я это понял, то я просто не стал пить, т.к.</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не любит Бог, а я люблю Бога. Тот кто любит, сделает  все  для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его любимого. Я не пью теперь не потому что кто - то меня застав-</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яет не пить. Но я не пью потому что я люблю Бога, а Ему это не нра-</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иться. Он простил мне грехи, Он их не помнит, Он избавил от рабства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ьявола, которое называется алкоголизм и самое главное, что в замен </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просит лишь любви, любви не только на словах, но и в делах,теперь</w:t>
      </w:r>
    </w:p>
    <w:p>
      <w:pPr>
        <w:pStyle w:val="Style15"/>
        <w:spacing w:lineRule="atLeast" w:line="240"/>
        <w:rPr>
          <w:rFonts w:ascii="Times New Roman" w:hAnsi="Times New Roman" w:cs="Times New Roman"/>
          <w:sz w:val="28"/>
        </w:rPr>
      </w:pPr>
      <w:r>
        <w:rPr>
          <w:rFonts w:cs="Times New Roman" w:ascii="Times New Roman" w:hAnsi="Times New Roman"/>
          <w:sz w:val="28"/>
        </w:rPr>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 вовсе не хочется пить. Бог убрал это желание полностью. Я свобо-</w:t>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p>
    <w:p>
      <w:pPr>
        <w:pStyle w:val="Style15"/>
        <w:spacing w:lineRule="atLeast"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н от этого. </w:t>
      </w:r>
    </w:p>
    <w:p>
      <w:pPr>
        <w:pStyle w:val="Normal"/>
        <w:spacing w:lineRule="atLeast" w:line="240"/>
        <w:rPr>
          <w:rFonts w:ascii="Times New Roman" w:hAnsi="Times New Roman" w:cs="Times New Roman"/>
          <w:sz w:val="28"/>
        </w:rPr>
      </w:pPr>
      <w:r>
        <w:rPr>
          <w:rFonts w:cs="Times New Roman"/>
          <w:sz w:val="28"/>
        </w:rPr>
      </w:r>
    </w:p>
    <w:sectPr>
      <w:headerReference w:type="default" r:id="rId2"/>
      <w:type w:val="nextPage"/>
      <w:pgSz w:w="11906" w:h="16838"/>
      <w:pgMar w:left="1418" w:right="567" w:gutter="0" w:header="72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5:47:00Z</dcterms:created>
  <dc:creator>NNG</dc:creator>
  <dc:description/>
  <dc:language>en-US</dc:language>
  <cp:lastModifiedBy>NNG</cp:lastModifiedBy>
  <cp:lastPrinted>2000-05-26T19:32:00Z</cp:lastPrinted>
  <dcterms:modified xsi:type="dcterms:W3CDTF">2000-05-26T15:47:00Z</dcterms:modified>
  <cp:revision>3</cp:revision>
  <dc:subject/>
  <dc:title>ВВЕДЕНИЕ</dc:title>
</cp:coreProperties>
</file>